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192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EquPixy1.0 ("Фея уравнений")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Wo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митрий Харуц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ree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ance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nc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51.2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quPixy1.0 ("Фея уравнений") 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митрий Харуц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ww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fre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lance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nc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7068607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писание автора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раткое описание: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Pixy1.0 поможет при работе с математическими и химическими уравнениями. В химических формулах выполняется автоматическое изменение цифр, обозначающих число атомов, в подстрочный текст. Она способна проверять правильность химических уравнений, и многое другое.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писание архитектуры: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разработке программы оказалось достаточным возможностей Visual Basic. Формирование математических формул основано на способности линий в таблицах быть невидимыми, и гибким регулированием этого свойства.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лное описание: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дстройка EquPixy1.0 для Microsoft Word поможет при работе с математическими и химическими уравнениями. Её функции позволяют одним нажатием кнопки преобразовать математическую формулу, написанную одной строчкой, в формулу с полноценными числителями, знаменателями, корнями и степенями. В химических формулах выполняется автоматическое изменение цифр, обозначающих число атомов, в подстрочный текст. Также EquPixy способна проверять правильность химических уравнений на количество элементов справа и слева, а панель управления имеет кнопки быстрой вставки наиболее используемых букв Греческого алфавита и математических символов. Эта надстройка будет полезна школьникам, студентам и аспирантам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омментарий PC Magazine/RE: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</w:rPr>
        <w:t xml:space="preserve">Проблемы, возникающие для пользователей при вводе в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математических уравнений и химических формул… Кто не слышал о них? Наверно, только начинающие пользователи или те, для кого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не более как пишущая машинка для самых простых офисных документов. Все остальные, в той или иной мере, часто сталкиваются с проблемами, что им что-то не понятно при вводе формул. Давайте разберемся! Что же такого непонятного и загадочного в этом?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сущности, проблема состоит в следующем. То ли из-за нежелания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 xml:space="preserve"> излишне усложнять объектную модель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… А, может, из-за необходимости когда-то быстро вывести редактор в коммерческое производство. Или же из-за достаточной специфичности математических и химических формул, которые трудно "подружить" с другими типовыми функциями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… Гадать можно сколько угодно, но вывод следующий: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 xml:space="preserve"> достаточно давно, начиная с первых версий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и до сих пор, предлагает этот функционал не в составе единой объектной модели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, а путем подключения внешнего </w:t>
      </w:r>
      <w:r>
        <w:rPr>
          <w:rFonts w:cs="Arial" w:ascii="Arial" w:hAnsi="Arial"/>
          <w:sz w:val="22"/>
          <w:lang w:val="en-US"/>
        </w:rPr>
        <w:t>OLE</w:t>
      </w:r>
      <w:r>
        <w:rPr>
          <w:rFonts w:cs="Arial" w:ascii="Arial" w:hAnsi="Arial"/>
          <w:sz w:val="22"/>
        </w:rPr>
        <w:t xml:space="preserve">-модуля. Из-за этого возникают те проблемы, с которыми сталкивается обычный пользователь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это за "проблемы"? Например, невозможность обычного "входа" в редактирование формул, будто это обычный текст. Использование сохраненной графической копии, вставляемой в сам документ, взаимодействуя с которой, реализуется переход к редактированию с </w:t>
      </w:r>
      <w:r>
        <w:rPr>
          <w:rFonts w:cs="Arial" w:ascii="Arial" w:hAnsi="Arial"/>
          <w:sz w:val="22"/>
          <w:lang w:val="en-US"/>
        </w:rPr>
        <w:t>OLE</w:t>
      </w:r>
      <w:r>
        <w:rPr>
          <w:rFonts w:cs="Arial" w:ascii="Arial" w:hAnsi="Arial"/>
          <w:sz w:val="22"/>
        </w:rPr>
        <w:t xml:space="preserve">-объектом и т.д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-общем, если разобраться, то проблем то особых нет. Есть просто дополнительный механизм и непонимание пользователем, что он имеет дело с </w:t>
      </w:r>
      <w:r>
        <w:rPr>
          <w:rFonts w:cs="Arial" w:ascii="Arial" w:hAnsi="Arial"/>
          <w:sz w:val="22"/>
          <w:lang w:val="en-US"/>
        </w:rPr>
        <w:t>OLE</w:t>
      </w:r>
      <w:r>
        <w:rPr>
          <w:rFonts w:cs="Arial" w:ascii="Arial" w:hAnsi="Arial"/>
          <w:sz w:val="22"/>
        </w:rPr>
        <w:t xml:space="preserve">-объектом, а не с "чистой" объектной моделью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обычный пользователь и не должен в этом разбираться. Это - не его проблемы, а проблемы разработчика, который должен сделать так, чтобы любой пользователь смог выполнять любые функции интуитивно, без ошибок. Вот  в этом и состоит проблема – как добиться такого состояния!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казать проще, чем сделать.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 xml:space="preserve"> считает, что предоставленный </w:t>
      </w:r>
      <w:r>
        <w:rPr>
          <w:rFonts w:cs="Arial" w:ascii="Arial" w:hAnsi="Arial"/>
          <w:sz w:val="22"/>
          <w:lang w:val="en-US"/>
        </w:rPr>
        <w:t>OLE</w:t>
      </w:r>
      <w:r>
        <w:rPr>
          <w:rFonts w:cs="Arial" w:ascii="Arial" w:hAnsi="Arial"/>
          <w:sz w:val="22"/>
        </w:rPr>
        <w:t xml:space="preserve">-механизм вполне пригоден для применения неподготовленными пользователями. Не все с этим согласны. Данная разработка иллюстрирует, как можно было бы сделать иначе данный функционал, ограничившись средствами объектной модели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ервое</w:t>
      </w:r>
      <w:r>
        <w:rPr>
          <w:rFonts w:cs="Arial" w:ascii="Arial" w:hAnsi="Arial"/>
          <w:sz w:val="22"/>
        </w:rPr>
        <w:t xml:space="preserve">. Ввод математической формулы в данной разработке – это преобразование исходного выражения, записанного по заранее оговоренным правилам, к новому виду с применением табличной разбивки элементов. Это делается для имитации математической формулы несложной формы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авный козырь – это возможность отображения дробей и квадратного корня, реализуемые путем табличной имитации. Если математические выражения, с которыми вы имеете дело, ограничиваются только такими элементами, то данная разработка с ними прекрасно справляе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sz w:val="22"/>
        </w:rPr>
        <w:t>Второе</w:t>
      </w:r>
      <w:r>
        <w:rPr>
          <w:rFonts w:cs="Arial" w:ascii="Arial" w:hAnsi="Arial"/>
          <w:sz w:val="22"/>
        </w:rPr>
        <w:t>. Идея ввода химических элементов в данном разработке сужается до возможности ввода наиболее часто используемых символов: вместо трудоемкого "Вставить символ" их можно ввести простым нажатием на соответствующую кнопку. Разумное упрощение, которое в большинстве случаев удовлетворит при записи простых химических форму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sz w:val="22"/>
        </w:rPr>
        <w:t>Третье</w:t>
      </w:r>
      <w:r>
        <w:rPr>
          <w:rFonts w:cs="Arial" w:ascii="Arial" w:hAnsi="Arial"/>
          <w:sz w:val="22"/>
        </w:rPr>
        <w:t xml:space="preserve">. Третий вывод, на который хотелось бы обратить внимание – сам принцип разработки и применения данной программы. Часто возникающие трудоемкие операции в программах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удобно (и проще) переводить в формат вызова через кнопки на инструментальной панели. Эта нетрудоемкая доработка позволит вам намного упростить "жизнь" в повседневной работе с типовыми документами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к это сделать? Можно попробовать записать свою последовательность выполняемых действий в отдельный макрос, а затем его отредактировать "для общего случая". Для разработчиков, знающих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>, это достаточно простая задача, если пользователь сумел четко сформулировать все свои требования, преобразующие его частную задачу к общему виду.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Вывод</w:t>
      </w:r>
      <w:r>
        <w:rPr>
          <w:rFonts w:cs="Arial" w:ascii="Arial" w:hAnsi="Arial"/>
          <w:sz w:val="22"/>
        </w:rPr>
        <w:t xml:space="preserve">: Не рассматривайте данную разработку как панацею от всех проблем с вводом формул. </w:t>
      </w:r>
      <w:r>
        <w:rPr>
          <w:rFonts w:cs="Arial" w:ascii="Arial" w:hAnsi="Arial"/>
          <w:b/>
          <w:sz w:val="22"/>
        </w:rPr>
        <w:t>Она не решит полностью задачу ввода математических и химических формул</w:t>
      </w:r>
      <w:r>
        <w:rPr>
          <w:rFonts w:cs="Arial" w:ascii="Arial" w:hAnsi="Arial"/>
          <w:sz w:val="22"/>
        </w:rPr>
        <w:t>. Однако если вы разберетесь с правилами ввода формул (они достаточно просты), то данная разработка станет хорошим, удобным помощником для ввода формул несложного вид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помощь школьной/вузовской программе (Наука/образование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ходный код: не доступе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пособ распространения: бесплат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=34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ttp://www.offext.ru/Library/Science/School/349.asp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IN</cp:lastModifiedBy>
  <cp:lastPrinted>1999-06-07T13:07:00Z</cp:lastPrinted>
  <dcterms:modified xsi:type="dcterms:W3CDTF">2008-04-08T08:36:00Z</dcterms:modified>
  <cp:revision>30</cp:revision>
  <dc:subject>Office Extensions</dc:subject>
  <dc:title/>
</cp:coreProperties>
</file>