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2690</wp:posOffset>
                </wp:positionH>
                <wp:positionV relativeFrom="page">
                  <wp:posOffset>731520</wp:posOffset>
                </wp:positionV>
                <wp:extent cx="4663440" cy="1920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Отчет по тестированию на конкурс Office Extensions, </w:t>
                              <w:br/>
                              <w:t xml:space="preserve">проведенный в Испытательной лаборатории </w:t>
                              <w:br/>
                              <w:t>журнала PC Magazine/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tbl>
                            <w:tblPr>
                              <w:tblW w:w="691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Название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EquPixy1.0 ("Фея уравнений") (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Microsoft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Word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Автор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Дмитрий Харуцк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eb страниц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www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free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lance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nc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r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Файл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Реализация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Дата рабочего файла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151.2pt;mso-wrap-distance-left:9.05pt;mso-wrap-distance-right:9.05pt;mso-wrap-distance-top:0pt;mso-wrap-distance-bottom:0pt;margin-top:57.6pt;mso-position-vertical-relative:page;margin-left: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Отчет по тестированию на конкурс Office Extensions, </w:t>
                        <w:br/>
                        <w:t xml:space="preserve">проведенный в Испытательной лаборатории </w:t>
                        <w:br/>
                        <w:t>журнала PC Magazine/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tbl>
                      <w:tblPr>
                        <w:tblW w:w="691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4394"/>
                      </w:tblGrid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Название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EquPixy1.0 ("Фея уравнений") (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Microsoft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Word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Автор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Дмитрий Харуцк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eb страница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www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free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>lance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inc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r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Файл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Реализация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Дата рабочего файла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 w:eastAsia="en-US"/>
        </w:rPr>
      </w:pPr>
      <w:r>
        <w:rPr>
          <w:rFonts w:cs="Arial" w:ascii="Arial" w:hAnsi="Arial"/>
          <w:b/>
          <w:i/>
          <w:sz w:val="22"/>
          <w:lang w:val="en-US" w:eastAsia="en-US"/>
        </w:rPr>
        <w:object w:dxaOrig="1711" w:dyaOrig="23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5.55pt;height:117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5032032" r:id="rId2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Описание автора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Краткое описание:</w:t>
      </w:r>
    </w:p>
    <w:p>
      <w:pPr>
        <w:pStyle w:val="Normal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quPixy1.0 поможет при работе с математическими и химическими уравнениями. В химических формулах выполняется автоматическое изменение цифр, обозначающих число атомов, в подстрочный текст. Она способна проверять правильность химических уравнений, и многое другое.</w:t>
      </w:r>
    </w:p>
    <w:p>
      <w:pPr>
        <w:pStyle w:val="Normal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Описание архитектуры:</w:t>
      </w:r>
    </w:p>
    <w:p>
      <w:pPr>
        <w:pStyle w:val="Normal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разработке программы оказалось достаточным возможностей Visual Basic. Формирование математических формул основано на способности линий в таблицах быть невидимыми, и гибким регулированием этого свойства.</w:t>
      </w:r>
    </w:p>
    <w:p>
      <w:pPr>
        <w:pStyle w:val="Normal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олное описание:</w:t>
      </w:r>
    </w:p>
    <w:p>
      <w:pPr>
        <w:pStyle w:val="Normal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адстройка EquPixy1.0 для Microsoft Word поможет при работе с математическими и химическими уравнениями. Её функции позволяют одним нажатием кнопки преобразовать математическую формулу, написанную одной строчкой, в формулу с полноценными числителями, знаменателями, корнями и степенями. В химических формулах выполняется автоматическое изменение цифр, обозначающих число атомов, в подстрочный текст. Также EquPixy способна проверять правильность химических уравнений на количество элементов справа и слева, а панель управления имеет кнопки быстрой вставки наиболее используемых букв Греческого алфавита и математических символов. Эта надстройка будет полезна школьникам, студентам и аспирантам. </w:t>
      </w:r>
    </w:p>
    <w:p>
      <w:pPr>
        <w:pStyle w:val="Normal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Комментарий PC Magazine/RE: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</w:rPr>
        <w:t xml:space="preserve">Проблемы, возникающие для пользователей при вводе в </w:t>
      </w:r>
      <w:r>
        <w:rPr>
          <w:rFonts w:cs="Arial" w:ascii="Arial" w:hAnsi="Arial"/>
          <w:sz w:val="22"/>
          <w:lang w:val="en-US"/>
        </w:rPr>
        <w:t>Microsoft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 математических уравнений и химических формул… Кто не слышал о них? Наверно, только начинающие пользователи или те, для кого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 не более как пишущая машинка для самых простых офисных документов. Все остальные, в той или иной мере, часто сталкиваются с проблемами, что им что-то не понятно при вводе формул. Давайте разберемся! Что же такого непонятного и загадочного в этом?</w:t>
      </w:r>
    </w:p>
    <w:p>
      <w:pPr>
        <w:pStyle w:val="Normal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 сущности, проблема состоит в следующем. То ли из-за нежелания </w:t>
      </w:r>
      <w:r>
        <w:rPr>
          <w:rFonts w:cs="Arial" w:ascii="Arial" w:hAnsi="Arial"/>
          <w:sz w:val="22"/>
          <w:lang w:val="en-US"/>
        </w:rPr>
        <w:t>Microsoft</w:t>
      </w:r>
      <w:r>
        <w:rPr>
          <w:rFonts w:cs="Arial" w:ascii="Arial" w:hAnsi="Arial"/>
          <w:sz w:val="22"/>
        </w:rPr>
        <w:t xml:space="preserve"> излишне усложнять объектную модель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… А, может, из-за необходимости когда-то быстро вывести редактор в коммерческое производство. Или же из-за достаточной специфичности математических и химических формул, которые трудно "подружить" с другими типовыми функциями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… Гадать можно сколько угодно, но вывод следующий: </w:t>
      </w:r>
      <w:r>
        <w:rPr>
          <w:rFonts w:cs="Arial" w:ascii="Arial" w:hAnsi="Arial"/>
          <w:sz w:val="22"/>
          <w:lang w:val="en-US"/>
        </w:rPr>
        <w:t>Microsoft</w:t>
      </w:r>
      <w:r>
        <w:rPr>
          <w:rFonts w:cs="Arial" w:ascii="Arial" w:hAnsi="Arial"/>
          <w:sz w:val="22"/>
        </w:rPr>
        <w:t xml:space="preserve"> достаточно давно, начиная с первых версий </w:t>
      </w:r>
      <w:r>
        <w:rPr>
          <w:rFonts w:cs="Arial" w:ascii="Arial" w:hAnsi="Arial"/>
          <w:sz w:val="22"/>
          <w:lang w:val="en-US"/>
        </w:rPr>
        <w:t>Office</w:t>
      </w:r>
      <w:r>
        <w:rPr>
          <w:rFonts w:cs="Arial" w:ascii="Arial" w:hAnsi="Arial"/>
          <w:sz w:val="22"/>
        </w:rPr>
        <w:t xml:space="preserve"> и до сих пор, предлагает этот функционал не в составе единой объектной модели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, а путем подключения внешнего </w:t>
      </w:r>
      <w:r>
        <w:rPr>
          <w:rFonts w:cs="Arial" w:ascii="Arial" w:hAnsi="Arial"/>
          <w:sz w:val="22"/>
          <w:lang w:val="en-US"/>
        </w:rPr>
        <w:t>OLE</w:t>
      </w:r>
      <w:r>
        <w:rPr>
          <w:rFonts w:cs="Arial" w:ascii="Arial" w:hAnsi="Arial"/>
          <w:sz w:val="22"/>
        </w:rPr>
        <w:t xml:space="preserve">-модуля. Из-за этого возникают те проблемы, с которыми сталкивается обычный пользователь. </w:t>
      </w:r>
    </w:p>
    <w:p>
      <w:pPr>
        <w:pStyle w:val="Normal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то это за "проблемы"? Например, невозможность обычного "входа" в редактирование формул, будто это обычный текст. Использование сохраненной графической копии, вставляемой в сам документ, взаимодействуя с которой, реализуется переход к редактированию с </w:t>
      </w:r>
      <w:r>
        <w:rPr>
          <w:rFonts w:cs="Arial" w:ascii="Arial" w:hAnsi="Arial"/>
          <w:sz w:val="22"/>
          <w:lang w:val="en-US"/>
        </w:rPr>
        <w:t>OLE</w:t>
      </w:r>
      <w:r>
        <w:rPr>
          <w:rFonts w:cs="Arial" w:ascii="Arial" w:hAnsi="Arial"/>
          <w:sz w:val="22"/>
        </w:rPr>
        <w:t xml:space="preserve">-объектом и т.д. </w:t>
      </w:r>
    </w:p>
    <w:p>
      <w:pPr>
        <w:pStyle w:val="Normal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-общем, если разобраться, то проблем то особых нет. Есть просто дополнительный механизм и непонимание пользователем, что он имеет дело с </w:t>
      </w:r>
      <w:r>
        <w:rPr>
          <w:rFonts w:cs="Arial" w:ascii="Arial" w:hAnsi="Arial"/>
          <w:sz w:val="22"/>
          <w:lang w:val="en-US"/>
        </w:rPr>
        <w:t>OLE</w:t>
      </w:r>
      <w:r>
        <w:rPr>
          <w:rFonts w:cs="Arial" w:ascii="Arial" w:hAnsi="Arial"/>
          <w:sz w:val="22"/>
        </w:rPr>
        <w:t xml:space="preserve">-объектом, а не с "чистой" объектной моделью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о обычный пользователь и не должен в этом разбираться. Это - не его проблемы, а проблемы разработчика, который должен сделать так, чтобы любой пользователь смог выполнять любые функции интуитивно, без ошибок. Вот  в этом и состоит проблема – как добиться такого состояния!</w:t>
      </w:r>
    </w:p>
    <w:p>
      <w:pPr>
        <w:pStyle w:val="Normal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казать проще, чем сделать. </w:t>
      </w:r>
      <w:r>
        <w:rPr>
          <w:rFonts w:cs="Arial" w:ascii="Arial" w:hAnsi="Arial"/>
          <w:sz w:val="22"/>
          <w:lang w:val="en-US"/>
        </w:rPr>
        <w:t>Microsoft</w:t>
      </w:r>
      <w:r>
        <w:rPr>
          <w:rFonts w:cs="Arial" w:ascii="Arial" w:hAnsi="Arial"/>
          <w:sz w:val="22"/>
        </w:rPr>
        <w:t xml:space="preserve"> считает, что предоставленный </w:t>
      </w:r>
      <w:r>
        <w:rPr>
          <w:rFonts w:cs="Arial" w:ascii="Arial" w:hAnsi="Arial"/>
          <w:sz w:val="22"/>
          <w:lang w:val="en-US"/>
        </w:rPr>
        <w:t>OLE</w:t>
      </w:r>
      <w:r>
        <w:rPr>
          <w:rFonts w:cs="Arial" w:ascii="Arial" w:hAnsi="Arial"/>
          <w:sz w:val="22"/>
        </w:rPr>
        <w:t xml:space="preserve">-механизм вполне пригоден для применения неподготовленными пользователями. Не все с этим согласны. Данная разработка иллюстрирует, как можно было бы сделать иначе данный функционал, ограничившись средствами объектной модели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Первое</w:t>
      </w:r>
      <w:r>
        <w:rPr>
          <w:rFonts w:cs="Arial" w:ascii="Arial" w:hAnsi="Arial"/>
          <w:sz w:val="22"/>
        </w:rPr>
        <w:t xml:space="preserve">. Ввод математической формулы в данной разработке – это преобразование исходного выражения, записанного по заранее оговоренным правилам, к новому виду с применением табличной разбивки элементов. Это делается для имитации математической формулы несложной формы. </w:t>
      </w:r>
    </w:p>
    <w:p>
      <w:pPr>
        <w:pStyle w:val="Normal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лавный козырь – это возможность отображения дробей и квадратного корня, реализуемые путем табличной имитации. Если математические выражения, с которыми вы имеете дело, ограничиваются только такими элементами, то данная разработка с ними прекрасно справляетс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sz w:val="22"/>
        </w:rPr>
        <w:t>Второе</w:t>
      </w:r>
      <w:r>
        <w:rPr>
          <w:rFonts w:cs="Arial" w:ascii="Arial" w:hAnsi="Arial"/>
          <w:sz w:val="22"/>
        </w:rPr>
        <w:t>. Идея ввода химических элементов в данном разработке сужается до возможности ввода наиболее часто используемых символов: вместо трудоемкого "Вставить символ" их можно ввести простым нажатием на соответствующую кнопку. Разумное упрощение, которое в большинстве случаев удовлетворит при записи простых химических формул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sz w:val="22"/>
        </w:rPr>
        <w:t>Третье</w:t>
      </w:r>
      <w:r>
        <w:rPr>
          <w:rFonts w:cs="Arial" w:ascii="Arial" w:hAnsi="Arial"/>
          <w:sz w:val="22"/>
        </w:rPr>
        <w:t xml:space="preserve">. Третий вывод, на который хотелось бы обратить внимание – сам принцип разработки и применения данной программы. Часто возникающие трудоемкие операции в программах </w:t>
      </w:r>
      <w:r>
        <w:rPr>
          <w:rFonts w:cs="Arial" w:ascii="Arial" w:hAnsi="Arial"/>
          <w:sz w:val="22"/>
          <w:lang w:val="en-US"/>
        </w:rPr>
        <w:t>Office</w:t>
      </w:r>
      <w:r>
        <w:rPr>
          <w:rFonts w:cs="Arial" w:ascii="Arial" w:hAnsi="Arial"/>
          <w:sz w:val="22"/>
        </w:rPr>
        <w:t xml:space="preserve"> удобно (и проще) переводить в формат вызова через кнопки на инструментальной панели. Эта нетрудоемкая доработка позволит вам намного упростить "жизнь" в повседневной работе с типовыми документами. </w:t>
      </w:r>
    </w:p>
    <w:p>
      <w:pPr>
        <w:pStyle w:val="Normal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ак это сделать? Можно попробовать записать свою последовательность выполняемых действий в отдельный макрос, а затем его отредактировать "для общего случая". Для разработчиков, знающих </w:t>
      </w:r>
      <w:r>
        <w:rPr>
          <w:rFonts w:cs="Arial" w:ascii="Arial" w:hAnsi="Arial"/>
          <w:sz w:val="22"/>
          <w:lang w:val="en-US"/>
        </w:rPr>
        <w:t>VBA</w:t>
      </w:r>
      <w:r>
        <w:rPr>
          <w:rFonts w:cs="Arial" w:ascii="Arial" w:hAnsi="Arial"/>
          <w:sz w:val="22"/>
        </w:rPr>
        <w:t>, это достаточно простая задача, если пользователь сумел четко сформулировать все свои требования, преобразующие его частную задачу к общему виду.</w:t>
      </w:r>
    </w:p>
    <w:p>
      <w:pPr>
        <w:pStyle w:val="Normal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Вывод</w:t>
      </w:r>
      <w:r>
        <w:rPr>
          <w:rFonts w:cs="Arial" w:ascii="Arial" w:hAnsi="Arial"/>
          <w:sz w:val="22"/>
        </w:rPr>
        <w:t xml:space="preserve">: Не рассматривайте данную разработку как панацею от всех проблем с вводом формул. </w:t>
      </w:r>
      <w:r>
        <w:rPr>
          <w:rFonts w:cs="Arial" w:ascii="Arial" w:hAnsi="Arial"/>
          <w:b/>
          <w:sz w:val="22"/>
        </w:rPr>
        <w:t>Она не решит полностью задачу ввода математических и химических формул</w:t>
      </w:r>
      <w:r>
        <w:rPr>
          <w:rFonts w:cs="Arial" w:ascii="Arial" w:hAnsi="Arial"/>
          <w:sz w:val="22"/>
        </w:rPr>
        <w:t>. Однако если вы разберетесь с правилами ввода формул (они достаточно просты), то данная разработка станет хорошим, удобным помощником для ввода формул несложного вида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0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425"/>
        <w:gridCol w:w="5953"/>
      </w:tblGrid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деж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ализ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нтерфей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писание и документ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полнительные балл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 помощь школьной/вузовской программе (Наука/образование)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сходный код: не доступен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пособ распространения: бесплатн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D=34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ttp://www.offext.ru/Library/Science/School/349.asp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09:11:00Z</dcterms:created>
  <dc:creator>I.I.N.</dc:creator>
  <dc:description/>
  <cp:keywords/>
  <dc:language>en-US</dc:language>
  <cp:lastModifiedBy>IIN</cp:lastModifiedBy>
  <cp:lastPrinted>1999-06-07T13:07:00Z</cp:lastPrinted>
  <dcterms:modified xsi:type="dcterms:W3CDTF">2008-04-08T08:36:00Z</dcterms:modified>
  <cp:revision>30</cp:revision>
  <dc:subject>Office Extensions</dc:subject>
  <dc:title/>
</cp:coreProperties>
</file>