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«Кубатурник для пиломатериалов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ександр Реу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gion@makdakasia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1.2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Кубатурник для пиломатериалов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ександр Реу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ion@makdakasia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3614733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Описание автор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Описание довольно простое: белые поля можно изменять, серые не изменяемые. Многие люди не разбираются или им сложно переводить в уме сантиметры в метры, сантиметры в милиметры. Но сантиметры все знают! Легко с помощью метра измерить высоту, ширину, длину и вставить в нужное поле. Итог увидешь в следующую секунду. Т.е. объем одной штуки (доски), а также площадь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Комментарий PC Magazine/RE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Принято считать, что программная разработка обязана содержать нечто очень оригинальное. Это - совершенно неверные взгляд. Главная задача – решать конкретную задачу и делать это эффективно, быть удобной для применения и простой в освоении. Оригинальность, конечно, тоже важна. Но она не ограничивается только необычной идеей, неординарным подходом. Часто может быть совсем наоборот: типовое решение на тему, которую до сих пор никто не брался автоматизировать. 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«Кубатурник» построен именно на этом принципе. Он обеспечивает расчет кубатуры, площади, а также стоимости для пиломатериалов или формовых изделий прямоугольной формы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Обычный рабочий лист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с размеченными полями для ввода данных. Пользователь вручную с помощью линейки измеряет высоту, ширину, длину. Итоговые данные получаются моментально: объем одной доски, ее площадь и стоимость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С точки зрения архитектуры решения все элементарно просто: подставлены формулы в ячейки и выполнена защита рабочего листа от его искажения. А в результате создан удобный </w:t>
      </w:r>
      <w:r>
        <w:rPr>
          <w:rFonts w:cs="Arial" w:ascii="Arial" w:hAnsi="Arial"/>
          <w:lang w:val="en-US"/>
        </w:rPr>
        <w:t>XLS</w:t>
      </w:r>
      <w:r>
        <w:rPr>
          <w:rFonts w:cs="Arial" w:ascii="Arial" w:hAnsi="Arial"/>
        </w:rPr>
        <w:t xml:space="preserve">-модуль, позволяющий быстро подсчитывать результат на настольном ПК (ноутбуке), КПК или </w:t>
      </w:r>
      <w:r>
        <w:rPr>
          <w:rFonts w:cs="Arial" w:ascii="Arial" w:hAnsi="Arial"/>
          <w:lang w:val="en-US"/>
        </w:rPr>
        <w:t>UMPC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http</w:t>
      </w:r>
      <w:r>
        <w:rPr>
          <w:rFonts w:cs="Arial" w:ascii="Arial" w:hAnsi="Arial"/>
          <w:sz w:val="22"/>
        </w:rPr>
        <w:t>://</w:t>
      </w:r>
      <w:r>
        <w:rPr>
          <w:rFonts w:cs="Arial" w:ascii="Arial" w:hAnsi="Arial"/>
          <w:sz w:val="22"/>
          <w:lang w:val="en-US"/>
        </w:rPr>
        <w:t>www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offext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ru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Library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Hom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Gardening</w:t>
      </w:r>
      <w:r>
        <w:rPr>
          <w:rFonts w:cs="Arial" w:ascii="Arial" w:hAnsi="Arial"/>
          <w:sz w:val="22"/>
        </w:rPr>
        <w:t>/361.</w:t>
      </w:r>
      <w:r>
        <w:rPr>
          <w:rFonts w:cs="Arial" w:ascii="Arial" w:hAnsi="Arial"/>
          <w:sz w:val="22"/>
          <w:lang w:val="en-US"/>
        </w:rPr>
        <w:t>asp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ешност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еч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тк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07T13:42:00Z</dcterms:modified>
  <cp:revision>15</cp:revision>
  <dc:subject>Office Extensions</dc:subject>
  <dc:title/>
</cp:coreProperties>
</file>