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310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D4 – Заполнение платежных бланков (Форма ПД-4) СБ РФ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Exce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Сергей Карагодин </w:t>
                                    <w:br/>
                                    <w:t>(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i/>
                                    </w:rPr>
                                    <w:t>Карагодин Сергей Леонидович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ergeyk@fer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D4_O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Excel (.xl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29/11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81.9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D4 – Заполнение платежных бланков (Форма ПД-4) СБ РФ 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Exce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Сергей Карагодин </w:t>
                              <w:br/>
                              <w:t>(</w:t>
                            </w:r>
                            <w:r>
                              <w:rPr>
                                <w:rFonts w:cs="Arial CYR" w:ascii="Arial CYR" w:hAnsi="Arial CYR"/>
                                <w:i/>
                              </w:rPr>
                              <w:t>Карагодин Сергей Леонидович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ergeyk@fer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D4_O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Excel (.xl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29/11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6101163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Описание автора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олнение платежных бланков (Форма ПД-4) Сбербанка Росси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лное описани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грамма позволяет заполнять и распечатывать платежные бланки (Форма ПД-4) Сберегательного Банка России и хранит историю платежей, с помощью которой можно повторно ввести данные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Описание архитектуры решения и используемых технологий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разработке использовались средства MS Excel для размещения шаблона формы и VBA для реализации задач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Исходный код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ступе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пособ распространения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сплатно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i/>
          <w:sz w:val="22"/>
        </w:rPr>
        <w:t xml:space="preserve">Размещение в библиотеке </w:t>
      </w:r>
      <w:r>
        <w:rPr>
          <w:rFonts w:cs="Arial" w:ascii="Arial" w:hAnsi="Arial"/>
          <w:i/>
          <w:sz w:val="22"/>
          <w:lang w:val="en-US"/>
        </w:rPr>
        <w:t>Office Extensions</w:t>
      </w:r>
      <w:r>
        <w:rPr>
          <w:rFonts w:cs="Arial" w:ascii="Arial" w:hAnsi="Arial"/>
          <w:sz w:val="22"/>
          <w:lang w:val="en-US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ументы для различных инстанций (Бухгалтерский учет. Финансы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D=232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Комментарий PC Magazine/R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Реализация</w:t>
      </w:r>
      <w:r>
        <w:rPr>
          <w:rFonts w:cs="Arial" w:ascii="Arial" w:hAnsi="Arial"/>
          <w:sz w:val="22"/>
        </w:rPr>
        <w:t xml:space="preserve">: Форма для отображения бланка ПД-4 "нарисована" на рабочем листе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. Интерфейсом для ввода данных служит диалоговая форма с набором вкладок. Вводимые данные обрабатываются средствами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 xml:space="preserve"> и передаются в форму Бланка и на отдельную страницу с Историей проделанных операций; ее можно скрывать (или отображать) в зависимости от ситуации. Если подытожить: все возможности разработки реализованы средствами одной рабочей книги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>; она служит и рабочим инструментом для заполнения/печати бланка, и архивом для хранения ранее введенных записей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Замеченные недостатки</w:t>
      </w:r>
      <w:r>
        <w:rPr>
          <w:rFonts w:cs="Arial" w:ascii="Arial" w:hAnsi="Arial"/>
          <w:sz w:val="22"/>
        </w:rPr>
        <w:t>: Данная разработка нуждается в усовершенствовании алгоритма обработки числовых значений, причем как для этапа их ввода, так и при выполнении обработки в формах. Перечислим ошибки, которые может "сделать" пользователь и которые подлежат учету: отбивка между цифрами (5 300 или 53 00), использование точки/запятой для отбивки десятичной части числа; проверка реквизитов банка-получателя, причем  не только по длине строки, но также по алгоритму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Вывод: Полезная, удобная разработка при условии, что пользоваться ее будут аккуратно. Однако для массового применения потребуется значительная доработка (поскольку условия для ввода данных редко бывают идеальными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/>
      </w:pPr>
      <w:r>
        <w:rPr>
          <w:rFonts w:cs="Arial" w:ascii="Arial" w:hAnsi="Arial"/>
          <w:sz w:val="22"/>
        </w:rPr>
        <w:t>Перечислим основные погрешности ввода, которые подлежат учету в алгоритме обработк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Ввод значения суммы осуществляется с пробелом (например, "5 300") 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Если в одном поле в качестве разделителя используется точка (522,22), а в другом запятая (56.22). Сейчас - ошибка подсчета итоговой суммы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Если в одном поле число с десятичными знаками (например, 5322,55), а в другом использован знак "=" (например, 455=). Сумма считается неправильно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Проверка реквизитов банка-адреса ведется только по длине строки, но не по алгоритму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Проверка реквизитов должна проводиться во время заполнения данных в форме, а не только на этапе завершения работы с ней. Можно предложить добавить в форму кнопку "Проверить реквизиты"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Можно предложить добавить команду в меню для проверки правильности введенных на рабочем листе значений. Если пользователю тем или иным способом удалось "пропихнуть" неправильные значения в форму на Рабочий лист, то принимающий работник сейчас не имеет дополнительных средств для проверки, кроме визуального контроля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делы для размещения в библиотек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ументы для различных инстанций (Бухгалтерский учет. Финансы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равочники, курсы валют, финансовые документы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тилиты для финансового учет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анки и финансы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илищно-коммунальные службы,товарищества, кооперативы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машние дела и уче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0:11:00Z</dcterms:created>
  <dc:creator>I.I.N.</dc:creator>
  <dc:description/>
  <cp:keywords/>
  <dc:language>en-US</dc:language>
  <cp:lastModifiedBy>IIN</cp:lastModifiedBy>
  <cp:lastPrinted>1999-06-07T13:07:00Z</cp:lastPrinted>
  <dcterms:modified xsi:type="dcterms:W3CDTF">2007-01-30T19:57:00Z</dcterms:modified>
  <cp:revision>38</cp:revision>
  <dc:subject>Office Extensions</dc:subject>
  <dc:title/>
</cp:coreProperties>
</file>