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1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 – Заполнение платежных бланков (Форма ПД-4) СБ РФ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ергей Карагодин </w:t>
                                    <w:br/>
                                    <w:t>(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i/>
                                    </w:rPr>
                                    <w:t>Карагодин Сергей Леонидови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rgeyk@fer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_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 (.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9/11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1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 – Заполнение платежных бланков (Форма ПД-4) СБ РФ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ергей Карагодин </w:t>
                              <w:br/>
                              <w:t>(</w:t>
                            </w:r>
                            <w:r>
                              <w:rPr>
                                <w:rFonts w:cs="Arial CYR" w:ascii="Arial CYR" w:hAnsi="Arial CYR"/>
                                <w:i/>
                              </w:rPr>
                              <w:t>Карагодин Сергей Леонидови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rgeyk@fer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_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 (.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9/11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3963402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лнение платежных бланков (Форма ПД-4) Сбербанка Росси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ма позволяет заполнять и распечатывать платежные бланки (Форма ПД-4) Сберегательного Банка России и хранит историю платежей, с помощью которой можно повторно ввести данны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зработке использовались средства MS Excel для размещения шаблона формы и VBA для реализации задач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сходный код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пособ распростран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sz w:val="22"/>
        </w:rPr>
        <w:t xml:space="preserve">Размещение в библиотеке </w:t>
      </w:r>
      <w:r>
        <w:rPr>
          <w:rFonts w:cs="Arial" w:ascii="Arial" w:hAnsi="Arial"/>
          <w:i/>
          <w:sz w:val="22"/>
          <w:lang w:val="en-US"/>
        </w:rPr>
        <w:t>Office Extensions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D=23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Реализация</w:t>
      </w:r>
      <w:r>
        <w:rPr>
          <w:rFonts w:cs="Arial" w:ascii="Arial" w:hAnsi="Arial"/>
          <w:sz w:val="22"/>
        </w:rPr>
        <w:t xml:space="preserve">: Форма для отображения бланка ПД-4 "нарисована" на рабочем лист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. Интерфейсом для ввода данных служит диалоговая форма с набором вкладок. Вводимые данные обрабатываются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и передаются в форму Бланка и на отдельную страницу с Историей проделанных операций; ее можно скрывать (или отображать) в зависимости от ситуации. Если подытожить: все возможности разработки реализованы средствами одной рабочей книг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; она служит и рабочим инструментом для заполнения/печати бланка, и архивом для хранения ранее введенных запис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меченные недостатки</w:t>
      </w:r>
      <w:r>
        <w:rPr>
          <w:rFonts w:cs="Arial" w:ascii="Arial" w:hAnsi="Arial"/>
          <w:sz w:val="22"/>
        </w:rPr>
        <w:t>: Данная разработка нуждается в усовершенствовании алгоритма обработки числовых значений, причем как для этапа их ввода, так и при выполнении обработки в формах. Перечислим ошибки, которые может "сделать" пользователь и которые подлежат учету: отбивка между цифрами (5 300 или 53 00), использование точки/запятой для отбивки десятичной части числа; проверка реквизитов банка-получателя, причем  не только по длине строки, но также по алгорит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ывод: Полезная, удобная разработка при условии, что пользоваться ее будут аккуратно. Однако для массового применения потребуется значительная доработка (поскольку условия для ввода данных редко бывают идеальными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</w:rPr>
        <w:t>Перечислим основные погрешности ввода, которые подлежат учету в алгоритме обработ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вод значения суммы осуществляется с пробелом (например, "5 300"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Если в одном поле в качестве разделителя используется точка (522,22), а в другом запятая (56.22). Сейчас - ошибка подсчета итоговой суммы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в одном поле число с десятичными знаками (например, 5322,55), а в другом использован знак "=" (например, 455=). Сумма считается неправильно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Проверка реквизитов банка-адреса ведется только по длине строки, но не по алгоритм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роверка реквизитов должна проводиться во время заполнения данных в форме, а не только на этапе завершения работы с ней. Можно предложить добавить в форму кнопку "Проверить реквизиты"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Можно предложить добавить команду в меню для проверки правильности введенных на рабочем листе значений. Если пользователю тем или иным способом удалось "пропихнуть" неправильные значения в форму на Рабочий лист, то принимающий работник сейчас не имеет дополнительных средств для проверки, кроме визуального контроля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елы для размещения в библиотек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авочники, курсы валют, финансовые документ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илиты для финансового учет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нки и финанс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лищно-коммунальные службы,товарищества, кооператив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машние дела и уче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0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7-01-30T19:57:00Z</dcterms:modified>
  <cp:revision>38</cp:revision>
  <dc:subject>Office Extensions</dc:subject>
  <dc:title/>
</cp:coreProperties>
</file>