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3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пись числовой суммы прописью - надстройка Prop для Microsoft Excel 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икита Куль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kultin@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kultin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4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пись числовой суммы прописью - надстройка Prop для Microsoft Excel 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икита Куль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kultin@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kultin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74967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стройка содержит функцию prop, которая возвращает записанное прописью значение чис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преобразует число в его строковое представление и добавляет слово "рубль" в правильной форме. Для того чтобы функцию prop можно было использовать в формулах, файл prop.xla нужно поместить в папку автоматически загружаемых файлов (XLStart) или в папку надстроек (Addin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 ячейке появилось значение прописью, в эту ячейку надо записать формулу =prop(ячейка), указав в качестве параметра имя (адрес) ячейки, в которой находится числ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функции prop один параметр, в качестве которого удобно использовать имя ячейки. Значение параметра не должно превышать 250 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реализована в Microsoft Visual Basic (VBA-приложение)как надстройка для Microsoft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мментарий PC Magazine/RE</w:t>
      </w:r>
      <w:r>
        <w:rPr>
          <w:rFonts w:cs="Arial" w:ascii="Arial" w:hAnsi="Arial"/>
          <w:sz w:val="22"/>
        </w:rPr>
        <w:t>: к версии от 11/04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 функция для автоматизации заполнения всевозможных бухгалтерских документов: платежек, сводных ведомостей и т.д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ет нормально, сбоев не замече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авда, отсутствует проверка на нулевые или отрицательные значения в ячейке, по которой рассчитывается текстовое описание. Это приводит к сообщению об ошибочном значении в адресуемой ячейк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днако, возможно, так даже и к лучшему. Средствами условного управле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IF</w:t>
      </w:r>
      <w:r>
        <w:rPr>
          <w:rFonts w:cs="Arial" w:ascii="Arial" w:hAnsi="Arial"/>
          <w:sz w:val="22"/>
        </w:rPr>
        <w:t xml:space="preserve">) пользователь имеет возможность выбрать для себя тот вариант обработки (отображения значений), который наиболее подходит под его практическую задачу. Это – удобное для практики решение, поскольку не ограничивает пользователя – ведь соответствующий вариант обработки можно реализовать средствам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ное ограничение на максимальную сумму (250 000,00), можно предположить, является искусственным и направлено на необходимость обращения к автору разработки за доработкой. Так сказать, случай коммерческого использования предлагаемой функци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чание автора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Эта надстройка - улучшенный (по рекомендациям и замечаниям тестовой лаборатории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) вариант (обновление) разработки с таким же названи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авлена обработка ситуаций, когда параметр меньше и равен еул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документации (описание, инструкция по установке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остав комплекта включен </w:t>
      </w:r>
      <w:r>
        <w:rPr>
          <w:rFonts w:cs="Arial" w:ascii="Arial" w:hAnsi="Arial"/>
          <w:sz w:val="22"/>
          <w:lang w:val="en-US"/>
        </w:rPr>
        <w:t>chm</w:t>
      </w:r>
      <w:r>
        <w:rPr>
          <w:rFonts w:cs="Arial" w:ascii="Arial" w:hAnsi="Arial"/>
          <w:sz w:val="22"/>
        </w:rPr>
        <w:t>-фай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ный код: 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: 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Размеще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иблиотеке</w:t>
      </w:r>
      <w:r>
        <w:rPr>
          <w:rFonts w:cs="Arial" w:ascii="Arial" w:hAnsi="Arial"/>
          <w:sz w:val="22"/>
          <w:lang w:val="en-US"/>
        </w:rPr>
        <w:t xml:space="preserve"> Microsoft Office Extension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ухгалтерский учет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ttp://www.offext.ru/Library/Finances/Accounting/380.asp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15T15:11:00Z</dcterms:modified>
  <cp:revision>23</cp:revision>
  <dc:subject>Office Extensions</dc:subject>
  <dc:title/>
</cp:coreProperties>
</file>