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33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33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Запись числовой суммы прописью - надстройка Prop для Microsoft Excel 2000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/2003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икита Культ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kultin@yandex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kultin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84.1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Запись числовой суммы прописью - надстройка Prop для Microsoft Excel 2000/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/2003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икита Культ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kultin@yandex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kultin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335929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стройка содержит функцию prop, которая возвращает записанное прописью значение числ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я prop преобразует число в его строковое представление и добавляет слово "рубль" в правильной форме. Для того чтобы функцию prop можно было использовать в формулах, файл prop.xla нужно поместить в папку автоматически загружаемых файлов (XLStart) или в папку надстроек (Addins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бы в ячейке появилось значение прописью, в эту ячейку надо записать формулу =prop(ячейка), указав в качестве параметра имя (адрес) ячейки, в которой находится числ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функции prop один параметр, в качестве которого удобно использовать имя ячейки. Значение параметра не должно превышать 250 00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рхитектуры решения и используемых технологий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я prop реализована в Microsoft Visual Basic (VBA-приложение)как надстройка для Microsoft Exc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Комментарий PC Magazine/RE</w:t>
      </w:r>
      <w:r>
        <w:rPr>
          <w:rFonts w:cs="Arial" w:ascii="Arial" w:hAnsi="Arial"/>
          <w:sz w:val="22"/>
        </w:rPr>
        <w:t>: к версии от 11/04/20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езная функция для автоматизации заполнения всевозможных бухгалтерских документов: платежек, сводных ведомостей и т.д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ботает нормально, сбоев не замечено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равда, отсутствует проверка на нулевые или отрицательные значения в ячейке, по которой рассчитывается текстовое описание. Это приводит к сообщению об ошибочном значении в адресуемой ячейк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Однако, возможно, так даже и к лучшему. Средствами условного управлен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IF</w:t>
      </w:r>
      <w:r>
        <w:rPr>
          <w:rFonts w:cs="Arial" w:ascii="Arial" w:hAnsi="Arial"/>
          <w:sz w:val="22"/>
        </w:rPr>
        <w:t xml:space="preserve">) пользователь имеет возможность выбрать для себя тот вариант обработки (отображения значений), который наиболее подходит под его практическую задачу. Это – удобное для практики решение, поскольку не ограничивает пользователя – ведь соответствующий вариант обработки можно реализовать средствами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еденное ограничение на максимальную сумму (250 000,00), можно предположить, является искусственным и направлено на необходимость обращения к автору разработки за доработкой. Так сказать, случай коммерческого использования предлагаемой функции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мечание автора: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Эта надстройка - улучшенный (по рекомендациям и замечаниям тестовой лаборатории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) вариант (обновление) разработки с таким же название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равл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бавлена обработка ситуаций, когда параметр меньше и равен еулю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учш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учшение документации (описание, инструкция по установке)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В состав комплекта включен </w:t>
      </w:r>
      <w:r>
        <w:rPr>
          <w:rFonts w:cs="Arial" w:ascii="Arial" w:hAnsi="Arial"/>
          <w:sz w:val="22"/>
          <w:lang w:val="en-US"/>
        </w:rPr>
        <w:t>chm</w:t>
      </w:r>
      <w:r>
        <w:rPr>
          <w:rFonts w:cs="Arial" w:ascii="Arial" w:hAnsi="Arial"/>
          <w:sz w:val="22"/>
        </w:rPr>
        <w:t>-файл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=38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ходный код: 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соб распространения: Бесплатно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Размещение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в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библиотеке</w:t>
      </w:r>
      <w:r>
        <w:rPr>
          <w:rFonts w:cs="Arial" w:ascii="Arial" w:hAnsi="Arial"/>
          <w:sz w:val="22"/>
          <w:lang w:val="en-US"/>
        </w:rPr>
        <w:t xml:space="preserve"> Microsoft Office Extensions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Бухгалтерский учет (Бухгалтерский учет. Финансы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http://www.offext.ru/Library/Finances/Accounting/380.aspx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8-04-15T15:11:00Z</dcterms:modified>
  <cp:revision>23</cp:revision>
  <dc:subject>Office Extensions</dc:subject>
  <dc:title/>
</cp:coreProperties>
</file>