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arpl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03 – расчет заработной платы в высших учебных заведениях Украины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сенко Олег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edicol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p_Uk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05/2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7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arpl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3 – расчет заработной платы в высших учебных заведениях Украины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енко Олег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edicol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rp_Uk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05/200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45765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arplata</w:t>
      </w:r>
      <w:r>
        <w:rPr>
          <w:rFonts w:cs="Arial" w:ascii="Arial" w:hAnsi="Arial"/>
        </w:rPr>
        <w:t>2003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едназначена для начисления заработной платы в высших учебных заведениях 1-2 уровня аккредитации согласно действующему законодательству Украины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На украинском языке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На первый взгляд, обычная прикладная разработка на платформ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Здесь не используются макропрограммы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, причем сделано таким образом именно для того, чтобы гарантировать прозрачность выполняемых вычислений. Все математические операции реализованы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, что обеспечивает высокую надежность в работе программы, контроль за отсутствием логических противоречий в реализации алгоритма, недоступность вторжения со стороны пользователя непосредственно в сами алгоритмы вычислени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днако есть в данной разработке еще одна примечательная особенность, состоящая в следующем. Известно, что расчет заработной платы базируется на использовании всевозможных справочных таблиц, по которым ведутся расчеты. Перед разработчиком подобных систем всегда возникает задача: как сделать, чтобы справочные таблицы были легко доступны для просмотра/контроля/внесения исправлений, но одновременно не мешали в основной работе – расчете заработной платы по конкретным сотрудникам. Обычно выбирают следующее решение: "прячут" справочники на других рабочих листах в книг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или даже в другой рабочей книге), добавляя на них ссылки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В данной разработке применен иной, оригинальный способ – справочные таблицы "спрятаны" на основном рабочем листе. Для этого использован механизм группирования ячеек как структур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 "Красивое" решение – справочные данные легко доступны и одновременно не мешают расче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5:06:00Z</dcterms:modified>
  <cp:revision>21</cp:revision>
  <dc:subject>Office Extensions</dc:subject>
  <dc:title/>
</cp:coreProperties>
</file>