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Heading1"/>
        <w:rPr/>
      </w:pPr>
      <w:r>
        <w:rPr/>
        <w:t>ЛИЦЕНЗИОННОЕ СОГЛАШЕНИЕ НА ИСПОЛЬЗОВАНИЕ ПРОГРАММЫ</w:t>
      </w:r>
    </w:p>
    <w:p>
      <w:pPr>
        <w:pStyle w:val="Heading2"/>
        <w:rPr/>
      </w:pPr>
      <w:r>
        <w:rPr/>
        <w:t>Zarplata</w:t>
      </w:r>
      <w:r>
        <w:rPr>
          <w:lang w:val="ru-RU"/>
        </w:rPr>
        <w:t>2003</w:t>
      </w:r>
    </w:p>
    <w:p>
      <w:pPr>
        <w:pStyle w:val="Normal"/>
        <w:widowControl/>
        <w:rPr>
          <w:rFonts w:ascii="ARIAL CYR;Courier New" w:hAnsi="ARIAL CYR;Courier New" w:cs="ARIAL CYR;Courier New"/>
          <w:lang w:val="ru-RU"/>
        </w:rPr>
      </w:pPr>
      <w:r>
        <w:rPr>
          <w:rFonts w:cs="ARIAL CYR;Courier New" w:ascii="ARIAL CYR;Courier New" w:hAnsi="ARIAL CYR;Courier New"/>
          <w:lang w:val="ru-RU"/>
        </w:rPr>
      </w:r>
    </w:p>
    <w:p>
      <w:pPr>
        <w:pStyle w:val="Normal"/>
        <w:widowControl/>
        <w:rPr/>
      </w:pPr>
      <w:r>
        <w:rPr>
          <w:rFonts w:cs="ARIAL CYR;Courier New" w:ascii="ARIAL CYR;Courier New" w:hAnsi="ARIAL CYR;Courier New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eastAsia="Batang;바탕" w:cs="ARIAL CYR;Courier New" w:ascii="ARIAL CYR;Courier New" w:hAnsi="ARIAL CYR;Courier New"/>
          <w:i/>
          <w:lang w:eastAsia="ko-KR"/>
        </w:rPr>
        <w:t>Косенко Олег Иванович</w:t>
      </w:r>
      <w:r>
        <w:rPr>
          <w:rFonts w:eastAsia="Batang;바탕" w:cs="ARIAL CYR;Courier New" w:ascii="ARIAL CYR;Courier New" w:hAnsi="ARIAL CYR;Courier New"/>
          <w:i/>
          <w:color w:val="FF0000"/>
          <w:lang w:eastAsia="ko-KR"/>
        </w:rPr>
        <w:t xml:space="preserve"> </w:t>
      </w:r>
      <w:r>
        <w:rPr>
          <w:rFonts w:cs="ARIAL CYR;Courier New" w:ascii="ARIAL CYR;Courier New" w:hAnsi="ARIAL CYR;Courier New"/>
        </w:rPr>
        <w:t xml:space="preserve">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ПРЕДМЕТ ЛИЦЕНЗИИ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ОБЪЕМ ЛИЦЕНЗИИ</w:t>
      </w:r>
    </w:p>
    <w:p>
      <w:pPr>
        <w:pStyle w:val="Normal"/>
        <w:widowControl/>
        <w:rPr/>
      </w:pPr>
      <w:r>
        <w:rPr>
          <w:rFonts w:cs="ARIAL CYR;Courier New" w:ascii="ARIAL CYR;Courier New" w:hAnsi="ARIAL CYR;Courier New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cs="ARIAL CYR;Courier New" w:ascii="ARIAL CYR;Courier New" w:hAnsi="ARIAL CYR;Courier New"/>
          <w:spacing w:val="-3"/>
        </w:rPr>
        <w:t>неисключительное и свободное от лицензионных платежей</w:t>
      </w:r>
      <w:r>
        <w:rPr>
          <w:rFonts w:cs="ARIAL CYR;Courier New" w:ascii="ARIAL CYR;Courier New" w:hAnsi="ARIAL CYR;Courier New"/>
        </w:rPr>
        <w:t xml:space="preserve"> право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RIAL CYR;Courier New" w:ascii="ARIAL CYR;Courier New" w:hAnsi="ARIAL CYR;Courier New"/>
        </w:rPr>
        <w:t>распространять и</w:t>
      </w:r>
      <w:r>
        <w:rPr/>
        <w:t xml:space="preserve"> </w:t>
      </w:r>
      <w:r>
        <w:rPr>
          <w:rFonts w:cs="ARIAL CYR;Courier New" w:ascii="ARIAL CYR;Courier New" w:hAnsi="ARIAL CYR;Courier New"/>
        </w:rPr>
        <w:t>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RIAL CYR;Courier New" w:ascii="ARIAL CYR;Courier New" w:hAnsi="ARIAL CYR;Courier New"/>
          <w:spacing w:val="-3"/>
        </w:rPr>
        <w:t>декомпилировать</w:t>
      </w:r>
      <w:r>
        <w:rPr>
          <w:rFonts w:cs="ARIAL CYR;Courier New" w:ascii="ARIAL CYR;Courier New" w:hAnsi="ARIAL CYR;Courier New"/>
        </w:rPr>
        <w:t xml:space="preserve"> и модифицировать Программу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встраивать Программу или ее части в собственные программные продукты Пользовател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УСЛУГИ ПО ОБЕСПЕЧЕНИЮ</w:t>
      </w:r>
    </w:p>
    <w:p>
      <w:pPr>
        <w:pStyle w:val="Normal"/>
        <w:widowControl/>
        <w:rPr>
          <w:rFonts w:ascii="ARIAL CYR;Courier New" w:hAnsi="ARIAL CYR;Courier New" w:cs="ARIAL CYR;Courier New"/>
          <w:spacing w:val="-3"/>
        </w:rPr>
      </w:pPr>
      <w:r>
        <w:rPr>
          <w:rFonts w:cs="ARIAL CYR;Courier New" w:ascii="ARIAL CYR;Courier New" w:hAnsi="ARIAL CYR;Courier New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widowControl/>
        <w:rPr>
          <w:rFonts w:ascii="ARIAL CYR;Courier New" w:hAnsi="ARIAL CYR;Courier New" w:cs="ARIAL CYR;Courier New"/>
          <w:spacing w:val="-3"/>
          <w:sz w:val="22"/>
        </w:rPr>
      </w:pPr>
      <w:r>
        <w:rPr>
          <w:rFonts w:cs="ARIAL CYR;Courier New" w:ascii="ARIAL CYR;Courier New" w:hAnsi="ARIAL CYR;Courier New"/>
          <w:spacing w:val="-3"/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ОГРАНИЧЕНИЯ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Пользователь обязан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АВТОРСКОЕ ПРАВО</w:t>
      </w:r>
    </w:p>
    <w:p>
      <w:pPr>
        <w:pStyle w:val="Normal"/>
        <w:widowControl/>
        <w:rPr/>
      </w:pPr>
      <w:r>
        <w:rPr>
          <w:rFonts w:cs="ARIAL CYR;Courier New" w:ascii="ARIAL CYR;Courier New" w:hAnsi="ARIAL CYR;Courier New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cs="ARIAL CYR;Courier New" w:ascii="ARIAL CYR;Courier New" w:hAnsi="ARIAL CYR;Courier New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cs="ARIAL CYR;Courier New" w:ascii="ARIAL CYR;Courier New" w:hAnsi="ARIAL CYR;Courier New"/>
        </w:rPr>
        <w:t>. Программа лицензируется, а не продается.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ОТКАЗ ОТ ГАРАНТИЙ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ОТКАЗ ОТ ОТВЕТСТВЕННОСТИ ЗА КОСВЕННЫЙ УЩЕРБ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ОГРАНИЧЕНИЕ СУММЫ ОТВЕТСТВЕННОСТИ</w:t>
      </w:r>
    </w:p>
    <w:p>
      <w:pPr>
        <w:pStyle w:val="Normal"/>
        <w:widowControl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Courier Ne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;Courier New" w:hAnsi="ARIAL CYR;Courier New" w:cs="ARIAL CYR;Courier New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lang w:val="en-U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;Courier New" w:hAnsi="ARIAL CYR;Courier New" w:cs="ARIAL CYR;Courier New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0:52:00Z</dcterms:created>
  <dc:creator>Unknown</dc:creator>
  <dc:description/>
  <dc:language>en-US</dc:language>
  <cp:lastModifiedBy>OLEG</cp:lastModifiedBy>
  <dcterms:modified xsi:type="dcterms:W3CDTF">2003-05-29T23:35:00Z</dcterms:modified>
  <cp:revision>2</cp:revision>
  <dc:subject/>
  <dc:title>ЛИЦЕНЗИОННОЕ СОГЛАШЕНИЕ НА ИСПОЛЬЗОВАНИЕ ИЗДЕЛИЯ</dc:title>
</cp:coreProperties>
</file>