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43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71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AutoOpi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. 2.1 (АвтоОпись) - проверка и исправление описей (управление документами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M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Плотников Сергей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oth@bk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utoaf.nm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utoOpi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Ex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разработка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Borla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Delph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01/03/200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6.6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71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678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AutoOpi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. 2.1 (АвтоОпись) - проверка и исправление описей (управление документами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лотников Сергей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oth@bk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utoaf.nm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utoOpi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Ex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разработка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Borlan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Delphi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01/03/200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2768461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верка описи программой АвтоОпись заменяет и ускоряет работу по вычитке описи и правильной расстановке знаков препинания и пробелов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помощью АвтоОпись выявляются следующие проблемы и неточности заполнения электронного варианта описи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заполненные поля номер, название, даты (могут быть указаны в двух столбцах), количество листов (может быть не указано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ые даты (30 февраля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верное количество листов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опущенные, повторные, литерные, нелитерные номера (поддерживается нумерация через списки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пробелы в начале строки, двойные/тройные пробелы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 абзацы в конце строки, в самом тексте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до/после знаков препинания, скобок, кавычек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ые кавычки («елочки», "лапки") вместо "простых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ответствие количества открытых/закрытых кавычек («елочек», "лапок"), скобок (круглых, квадратных)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авильное использование слэшей "/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Лишние/отсутствующие пробелы между инициалами и фамилией "А.Б. Иванов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в названиях населенных пунктов "г. Пермь", "с. Самково" и т.д.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Пробелы перед/после чисел "1978 г.";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никальность заполнения тире в датах, простановки пробелов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именьшая и наибольшая крайние даты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Можно автоматически вносить следующие изменения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юю графику после сканирования и распознавания в </w:t>
      </w:r>
      <w:r>
        <w:rPr>
          <w:rFonts w:cs="Arial" w:ascii="Arial" w:hAnsi="Arial"/>
          <w:sz w:val="22"/>
          <w:lang w:val="en-US"/>
        </w:rPr>
        <w:t>FineReader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списки в текст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пустые строки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далить лишние строки вида 1|2|3|4|5 в таблице описи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делить заголовки жирным шрифтом, не отделять от текста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образовать все таблицы в текст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й PC Magazine/R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разработка служит для автоматизации часто встречающейся на практике задачи – приведения документов к унифицированном виду. Обработка документов ведется по перечню требований, который задает пользователь, выбирая из предоставленных опций. Программа разработана средствами </w:t>
      </w:r>
      <w:r>
        <w:rPr>
          <w:rFonts w:cs="Arial" w:ascii="Arial" w:hAnsi="Arial"/>
          <w:sz w:val="22"/>
          <w:lang w:val="en-US"/>
        </w:rPr>
        <w:t>Borl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, однако по существу она управляет методами объектной модел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и открытого документа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нечно, реализовать в полном объеме предложенный набор функций можно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(причем, сделать это проще). Однако тогда потребуется непосредственно загружать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каждый проверяемый документ. На практике может оказаться, что такой подход неэффективен или недопустим. Прямое управление объектной моделью извне делает обработку автоматизированной и более безопасным, хотя такой подход менее гибок, чем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-решение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отчете </w:t>
      </w:r>
      <w:r>
        <w:rPr>
          <w:rFonts w:cs="Arial" w:ascii="Arial" w:hAnsi="Arial"/>
          <w:sz w:val="22"/>
          <w:lang w:val="en-US"/>
        </w:rPr>
        <w:t>PC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Magazine</w:t>
      </w:r>
      <w:r>
        <w:rPr>
          <w:rFonts w:cs="Arial" w:ascii="Arial" w:hAnsi="Arial"/>
          <w:sz w:val="22"/>
        </w:rPr>
        <w:t>/</w:t>
      </w:r>
      <w:r>
        <w:rPr>
          <w:rFonts w:cs="Arial" w:ascii="Arial" w:hAnsi="Arial"/>
          <w:sz w:val="22"/>
          <w:lang w:val="en-US"/>
        </w:rPr>
        <w:t>RE</w:t>
      </w:r>
      <w:r>
        <w:rPr>
          <w:rFonts w:cs="Arial" w:ascii="Arial" w:hAnsi="Arial"/>
          <w:sz w:val="22"/>
        </w:rPr>
        <w:t xml:space="preserve"> изложены некоторые замечания и дополнения к данной разработке. В целом, она оставляет хорошее впечатление как пример повышения эффективности для автоматизации документооборот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ка работает надежно, если задачу обработки удается решить в пределах предоставленных в программе опций. Однако на практике часто бывает иначе: требования к оформлению нередко меняются. В этом случае подход, реализованный в этой разработке, не является достаточно гибким – возможно, потребуется ее доработк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зработана средствами </w:t>
            </w:r>
            <w:r>
              <w:rPr>
                <w:rFonts w:cs="Arial" w:ascii="Arial" w:hAnsi="Arial"/>
                <w:sz w:val="22"/>
                <w:lang w:val="en-US"/>
              </w:rPr>
              <w:t>Borland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Delphi</w:t>
            </w:r>
            <w:r>
              <w:rPr>
                <w:rFonts w:cs="Arial" w:ascii="Arial" w:hAnsi="Arial"/>
                <w:sz w:val="22"/>
              </w:rPr>
              <w:t xml:space="preserve">. Управление подключаемой объектной моделью </w:t>
            </w:r>
            <w:r>
              <w:rPr>
                <w:rFonts w:cs="Arial" w:ascii="Arial" w:hAnsi="Arial"/>
                <w:sz w:val="22"/>
                <w:lang w:val="en-US"/>
              </w:rPr>
              <w:t>Word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целом, интуитивно понятный интерфейс. Опции управления разнесены по меню и формам. Хотя на наш взгляд удобней было бы предложить общее диалоговое окно с несколькими вкладками (общие требования/даты/таблицы и т.д. или по разделам обрабатываемого типового документа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писание в формате </w:t>
            </w:r>
            <w:r>
              <w:rPr>
                <w:rFonts w:cs="Arial" w:ascii="Arial" w:hAnsi="Arial"/>
                <w:sz w:val="22"/>
                <w:lang w:val="en-US"/>
              </w:rPr>
              <w:t>hlp</w:t>
            </w:r>
            <w:r>
              <w:rPr>
                <w:rFonts w:cs="Arial" w:ascii="Arial" w:hAnsi="Arial"/>
                <w:sz w:val="22"/>
              </w:rPr>
              <w:t>-файла Справки. Желательно дополнить каждый элемент управления собственной контекстной Справкой, которая была бы полезна при освоении программы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р "закрытого" решения для решения задачи автоматизации документооборота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меч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се предложенные в данной программе функции можно реализовать средствами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, причем создать такую разработку будет проще, чем предложенный автором вариант. Зачем тогда такие сложности? Видимо, должна существовать определенная цель, ради которой имеет смысл создавать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 xml:space="preserve">-программу на </w:t>
      </w:r>
      <w:r>
        <w:rPr>
          <w:rFonts w:cs="Arial" w:ascii="Arial" w:hAnsi="Arial"/>
          <w:sz w:val="22"/>
          <w:lang w:val="en-US"/>
        </w:rPr>
        <w:t>Delphi</w:t>
      </w:r>
      <w:r>
        <w:rPr>
          <w:rFonts w:cs="Arial" w:ascii="Arial" w:hAnsi="Arial"/>
          <w:sz w:val="22"/>
        </w:rPr>
        <w:t xml:space="preserve"> или иной платформе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можные ситуации: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а) имеется требование, чтобы пользователь по той или иной причине не имеет права открывать/просматривать обрабатываемый документ;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) при массовой обработке однотипных документов, когда открытие каждого из них через запускаемый экземпляр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неэффективно.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численные примеры объединяет одно общее требование: программа должна предоставить простой способ для ввода имен (или списка имен) обрабатываемых документов. Предложенный в данной разработке вариант вызова "обработать документ, который только что открывал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", не очень удачен. На наш взгляд, пользователь будет вечно ошибаться с выбором "правильного" документа. </w:t>
      </w:r>
    </w:p>
    <w:p>
      <w:pPr>
        <w:pStyle w:val="Normal"/>
        <w:ind w:left="28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димо, более удобно: а) выбрать все документы по шаблону из конкретной папки, б) просмотр папок, перенос отдельных документов в список и их последующая пакетная обработка.</w:t>
      </w:r>
    </w:p>
    <w:p>
      <w:pPr>
        <w:pStyle w:val="Normal"/>
        <w:ind w:left="284" w:firstLine="284"/>
        <w:jc w:val="both"/>
        <w:rPr/>
      </w:pPr>
      <w:r>
        <w:rPr>
          <w:rFonts w:cs="Arial" w:ascii="Arial" w:hAnsi="Arial"/>
          <w:sz w:val="22"/>
        </w:rPr>
        <w:t>Возможен также такой способ выбора: задается одна или несколько папок и шаблон имени документов для обработки, далее программа через определенные промежутки времени проверяет содержимое указанных папок и в случае обнаружения там подходящих файлов автоматически запускает их обработку.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2) Программа работает надежно, но только в пределах реализованных ею опций. На практике часто бывает, что требования к оформлению постоянно меняются. В этом случае подход, реализованный в этой разработке, не является достаточно гибким – скорей всего потребуется ее постоянная доработка. Причина – правила, по которым ведется обработка, задаются внутри программы и не доступны для управления извне. Более гибким был бы подход, когда требования к обработке формируются отдельно и подключаться извне через внешний файл. Либо сама </w:t>
      </w:r>
      <w:r>
        <w:rPr>
          <w:rFonts w:cs="Arial" w:ascii="Arial" w:hAnsi="Arial"/>
          <w:sz w:val="22"/>
          <w:lang w:val="en-US"/>
        </w:rPr>
        <w:t>exe</w:t>
      </w:r>
      <w:r>
        <w:rPr>
          <w:rFonts w:cs="Arial" w:ascii="Arial" w:hAnsi="Arial"/>
          <w:sz w:val="22"/>
        </w:rPr>
        <w:t>-программа сначала формирует этот временный внешний файл после обработки заданных пользователем через интерфейс параметрам, а затем запускает отдельно свой механизм, который по этим параметрам выполняет обработку. Сейчас все функции "прошиты" внутри программы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drawing>
          <wp:anchor behindDoc="0" distT="36195" distB="36195" distL="36195" distR="36195" simplePos="0" locked="0" layoutInCell="0" allowOverlap="1" relativeHeight="4">
            <wp:simplePos x="0" y="0"/>
            <wp:positionH relativeFrom="column">
              <wp:posOffset>3438525</wp:posOffset>
            </wp:positionH>
            <wp:positionV relativeFrom="paragraph">
              <wp:posOffset>965835</wp:posOffset>
            </wp:positionV>
            <wp:extent cx="2743200" cy="3122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 xml:space="preserve">3) В развитии документооборота проявляется явный тренд на постепенное дополнени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-документов форматами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 xml:space="preserve"> и 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Причины такой тенденции – более высокая степень формализации хранения содержащегося контента, а также его открытость, позволяющая расширить объем реализуемых операций над контентом путем подключения собственных функций обработки. Ныне используемый формат .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>, хотя и отличается богатым списком доступных функций, но является закрытым. Проблема состоит в том, что контент документа укладывается внутри в виде иерархического дерева и оптимизирован под функции его вывода через программу редактора. Поэтому решение любой задачи по организации документооборота, даже самой элементарной, оказывается неэффективной с точки зрения затрачиваемых процессорных ресурсов и по времени реакции (структура хранения документа не оптимизирована под решение задач документооборота). Фактически можно быстро извлечь только данные, задаваемые пользователем в меню Файл|Свойства. Доступ к остальной информации возможен, но не отличается высоким быстродействием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связи с этим было бы неплохо (на будущее) реализовать возможность обработки не только документов в формате </w:t>
      </w:r>
      <w:r>
        <w:rPr>
          <w:rFonts w:cs="Arial" w:ascii="Arial" w:hAnsi="Arial"/>
          <w:sz w:val="22"/>
          <w:lang w:val="en-US"/>
        </w:rPr>
        <w:t>doc</w:t>
      </w:r>
      <w:r>
        <w:rPr>
          <w:rFonts w:cs="Arial" w:ascii="Arial" w:hAnsi="Arial"/>
          <w:sz w:val="22"/>
        </w:rPr>
        <w:t xml:space="preserve">, но также </w:t>
      </w:r>
      <w:r>
        <w:rPr>
          <w:rFonts w:cs="Arial" w:ascii="Arial" w:hAnsi="Arial"/>
          <w:sz w:val="22"/>
          <w:lang w:val="en-US"/>
        </w:rPr>
        <w:t>HTML</w:t>
      </w:r>
      <w:r>
        <w:rPr>
          <w:rFonts w:cs="Arial" w:ascii="Arial" w:hAnsi="Arial"/>
          <w:sz w:val="22"/>
        </w:rPr>
        <w:t>|</w:t>
      </w:r>
      <w:r>
        <w:rPr>
          <w:rFonts w:cs="Arial" w:ascii="Arial" w:hAnsi="Arial"/>
          <w:sz w:val="22"/>
          <w:lang w:val="en-US"/>
        </w:rPr>
        <w:t>XML</w:t>
      </w:r>
      <w:r>
        <w:rPr>
          <w:rFonts w:cs="Arial" w:ascii="Arial" w:hAnsi="Arial"/>
          <w:sz w:val="22"/>
        </w:rPr>
        <w:t>. Сейчас эта функция недоступна (см. рис.)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Мы не смогли проверить работу функции внесении изменений в документ, защищенный паролем, поскольку они доступны только для зарегистрированной версии. Поэтому здесь хотели бы отметить на необходимость предварительной проверки при открытии документа этого параметра (возможно, это уже сделано)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По той же причине (см. п. 4) мы не смогли проверить реализацию функции внесения изменений для документов, ранее открытых другими пользователями (например, общедоступных документов в условиях локальной сети). Программа также должна проверять это условие и, видимо, прерывать обработку, если файл не может быть открыт в монопольном доступе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</w:rPr>
        <w:t xml:space="preserve">То же самое для проверки правильности отработки функции регистрации вносимых изменений (запись исправлений с возможностью их последующего подтверждения или отмены через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left="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Из описания не понятно, почему данная разработка совместима только с версиями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 2000/</w:t>
      </w:r>
      <w:r>
        <w:rPr>
          <w:rFonts w:cs="Arial" w:ascii="Arial" w:hAnsi="Arial"/>
          <w:sz w:val="22"/>
          <w:lang w:val="en-US"/>
        </w:rPr>
        <w:t>XP</w:t>
      </w:r>
      <w:r>
        <w:rPr>
          <w:rFonts w:cs="Arial" w:ascii="Arial" w:hAnsi="Arial"/>
          <w:sz w:val="22"/>
        </w:rPr>
        <w:t xml:space="preserve">/2003. Многие ее операций (кроме функций по работе с таблицами) касаются оформления и подачи контента, которые доступны в версии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.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 также доступна извне Поэтому совместимость данной разработки, возможно, было бы неплохо расширить. Если же при обработке учитываются элементы, которые не доступны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97, то их можно фильтровать на программном уровне – объектная модель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зволяет определить, к какой версии она от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аткое описание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Программа автоматически выводит итоговую заверительную запись. Программа показывает подсказки по оптимальной настройке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более комфортной работы. Программой готовится подробный отчет и загружае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. Проверка проводится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варианте описи, никаких изменений при проверке в текст не вносится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оиск ошибок, несоответствий, опечаток в электронном варианте описи, быстрое форматирование, исправление проблем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роверка описи программой заменяет и ускоряет работу по проверке заполнения, вычитке описи и правильной расстановке знаков препинания и пробелов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В отличие от АвтоАФ проверка проводится в Word варианте описи, никаких изменений в текст не вноситс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ыстрая работа с таблицей описи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автоматическое оформление заголовков разделов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рубрикатор описи)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удаление лишних пустых строк и строк вида 1|2|3|4|5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преобразование списков, таблиц в текст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запрет переноса заголовков дел на другую страниц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конвертация дат из числовых в текстовые и наоборот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(в разработке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20:24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4-19T16:32:00Z</dcterms:modified>
  <cp:revision>26</cp:revision>
  <dc:subject>Office Extensions</dc:subject>
  <dc:title>979797797</dc:title>
</cp:coreProperties>
</file>