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1931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93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Articletitle1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Word</w:t>
                                  </w:r>
                                  <w:r>
                                    <w:rPr>
                                      <w:rStyle w:val="Articletitle1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>Stat – Панель "Статистика" (MS Word 97/2000/XP/200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рбеков Алексей Алексее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lexx.nna@gmail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ordStat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VB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52.0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Articletitle1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rStyle w:val="Articletitle1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>Stat – Панель "Статистика" (MS Word 97/2000/XP/200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рбеков Алексей Алексее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lexx.nna@gmail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ordStat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VB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2941827" r:id="rId2"/>
        </w:objec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нель "Статистика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тя в Word 2003 появилась возможность вытащить информацию по документу (в частности, количество символов) на панель инструментов, сделана эта возможность весьма неудобно -- приходится кликать обновлять, панелька забывает единицы измерения и норовит показать в словах (данные, лично мне совершенно ненужные) и т. д. Эта маленькая панелька решила мои задач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грамма добавляет панельку "Статистика", на которой отображается размер текущего документа в символах, с учетом пробелов и непечатаемых знаков (переводы строки, табуляции, спецсимволы и так далее). При сохранении текста или переключении между документами она обновляется (можно было бы повесить на каждое нажатие клавиши, но возникает слишком большая нагрузка, да и такой подход стимулирует почаще сохранять работу -- что тоже полезно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вится просто -- открываем подменю "Шаблоны и настройки" ("Сервис"), добавляем шаблон stat.dot, перетаскиваем панельку на удобное для вас место, эстеты могут запихать файл в каталог "C:\Documents and Settings\имя_пользователя\Application Data\Microsoft\Word\STARTUP\", тогда будет грузиться автомат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шибок у меня вроде не наблюдается, будут у вас -- пишите 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Если ваша работа напрямую зависит от объема документов, которые вы набираете в </w:t>
      </w:r>
      <w:r>
        <w:rPr>
          <w:rFonts w:cs="Arial" w:ascii="Arial" w:hAnsi="Arial"/>
          <w:lang w:val="en-US"/>
        </w:rPr>
        <w:t>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>, то это программа порадует вас. То значение, которое она показывает, можно, конечно, узнать через команду меню Сервис|Статистика, но это ведет к лишним затратам рабочего времени. Его экономия – это истинная цена данной разработки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Код проекта закрыт, тем не менее ему можно доверять: программа работает надежно. Она создает свою инструментальную панель (кстати, не забывайте ее включить, если вдруг панель пропала с экрана) и выводит на ней подсчитанное значение числа символов при каждом сохранении документа. Несколько мешает, правда, необходимость сохранения шаблона (или отказа от его сохранения) при выходе из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>, но это неудобство малосущественно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Алгоритм программы достаточно интеллектуален, чтобы уметь подсчитывать не только "живые" символы, но и специальные, создаваемые другими надстройками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. Например, она учитывает количество символов в полях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 (например, номера страниц в ссылках внутри текста). Таким образом, программа показывает истинное число символов, которые будут выведены при печа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езный инструмент, к которому быстро привыкаешь, а отсутствие которого не остается незамеченны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rticletitle1">
    <w:name w:val="article_title1"/>
    <w:basedOn w:val="Style13"/>
    <w:qFormat/>
    <w:rPr>
      <w:b/>
      <w:bCs/>
      <w:color w:val="2952A3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</cp:lastModifiedBy>
  <cp:lastPrinted>1999-06-07T13:07:00Z</cp:lastPrinted>
  <dcterms:modified xsi:type="dcterms:W3CDTF">2006-05-29T14:49:00Z</dcterms:modified>
  <cp:revision>15</cp:revision>
  <dc:subject>Office Extensions</dc:subject>
  <dc:title/>
</cp:coreProperties>
</file>