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en-US" w:eastAsia="en-US"/>
        </w:rPr>
      </w:pPr>
      <w:r>
        <w:rPr>
          <w:rFonts w:cs="Arial" w:ascii="Arial" w:hAnsi="Arial"/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2690</wp:posOffset>
                </wp:positionH>
                <wp:positionV relativeFrom="page">
                  <wp:posOffset>731520</wp:posOffset>
                </wp:positionV>
                <wp:extent cx="4663440" cy="19310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1931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 xml:space="preserve">Отчет по тестированию на конкурс Office Extensions, </w:t>
                              <w:br/>
                              <w:t xml:space="preserve">проведенный в Испытательной лаборатории </w:t>
                              <w:br/>
                              <w:t>журнала PC Magazine/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  <w:tbl>
                            <w:tblPr>
                              <w:tblW w:w="691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4394"/>
                            </w:tblGrid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Название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Articletitle1"/>
                                      <w:rFonts w:cs="Arial" w:ascii="Arial" w:hAnsi="Arial"/>
                                      <w:b w:val="false"/>
                                      <w:bCs w:val="false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Word</w:t>
                                  </w:r>
                                  <w:r>
                                    <w:rPr>
                                      <w:rStyle w:val="Articletitle1"/>
                                      <w:rFonts w:cs="Arial" w:ascii="Arial" w:hAnsi="Arial"/>
                                      <w:b w:val="false"/>
                                      <w:bCs w:val="false"/>
                                      <w:color w:val="000000"/>
                                      <w:sz w:val="20"/>
                                      <w:szCs w:val="20"/>
                                    </w:rPr>
                                    <w:t>Stat – Панель "Статистика" (MS Word 97/2000/XP/2003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Автор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Нарбеков Алексей Алексееви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lexx.nna@gmail.co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Web страница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–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Файл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WordStat.zi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Реализация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VB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Дата рабочего файла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152.05pt;mso-wrap-distance-left:9.05pt;mso-wrap-distance-right:9.05pt;mso-wrap-distance-top:0pt;mso-wrap-distance-bottom:0pt;margin-top:57.6pt;mso-position-vertical-relative:page;margin-left:9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 xml:space="preserve">Отчет по тестированию на конкурс Office Extensions, </w:t>
                        <w:br/>
                        <w:t xml:space="preserve">проведенный в Испытательной лаборатории </w:t>
                        <w:br/>
                        <w:t>журнала PC Magazine/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  <w:tbl>
                      <w:tblPr>
                        <w:tblW w:w="691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4394"/>
                      </w:tblGrid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азвание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Articletitle1"/>
                                <w:rFonts w:cs="Arial" w:ascii="Arial" w:hAnsi="Arial"/>
                                <w:b w:val="false"/>
                                <w:bCs w:val="false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Word</w:t>
                            </w:r>
                            <w:r>
                              <w:rPr>
                                <w:rStyle w:val="Articletitle1"/>
                                <w:rFonts w:cs="Arial" w:ascii="Arial" w:hAnsi="Arial"/>
                                <w:b w:val="false"/>
                                <w:bCs w:val="false"/>
                                <w:color w:val="000000"/>
                                <w:sz w:val="20"/>
                                <w:szCs w:val="20"/>
                              </w:rPr>
                              <w:t>Stat – Панель "Статистика" (MS Word 97/2000/XP/2003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Автор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арбеков Алексей Алексееви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lexx.nna@gmail.co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Web страница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–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Файл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WordStat.zi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еализация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VB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ата рабочего файла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en-US" w:eastAsia="en-US"/>
        </w:rPr>
      </w:pPr>
      <w:r>
        <w:rPr>
          <w:rFonts w:cs="Arial" w:ascii="Arial" w:hAnsi="Arial"/>
          <w:b/>
          <w:i/>
          <w:sz w:val="22"/>
          <w:lang w:val="en-US" w:eastAsia="en-US"/>
        </w:rPr>
        <w:object w:dxaOrig="1711" w:dyaOrig="23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85.55pt;height:117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90748696" r:id="rId2"/>
        </w:objec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писание автор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анель "Статистика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отя в Word 2003 появилась возможность вытащить информацию по документу (в частности, количество символов) на панель инструментов, сделана эта возможность весьма неудобно -- приходится кликать обновлять, панелька забывает единицы измерения и норовит показать в словах (данные, лично мне совершенно ненужные) и т. д. Эта маленькая панелька решила мои задач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грамма добавляет панельку "Статистика", на которой отображается размер текущего документа в символах, с учетом пробелов и непечатаемых знаков (переводы строки, табуляции, спецсимволы и так далее). При сохранении текста или переключении между документами она обновляется (можно было бы повесить на каждое нажатие клавиши, но возникает слишком большая нагрузка, да и такой подход стимулирует почаще сохранять работу -- что тоже полезно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авится просто -- открываем подменю "Шаблоны и настройки" ("Сервис"), добавляем шаблон stat.dot, перетаскиваем панельку на удобное для вас место, эстеты могут запихать файл в каталог "C:\Documents and Settings\имя_пользователя\Application Data\Microsoft\Word\STARTUP\", тогда будет грузиться автомат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шибок у меня вроде не наблюдается, будут у вас -- пишите н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мментарий PC Magazine/RE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Если ваша работа напрямую зависит от объема документов, которые вы набираете в </w:t>
      </w:r>
      <w:r>
        <w:rPr>
          <w:rFonts w:cs="Arial" w:ascii="Arial" w:hAnsi="Arial"/>
          <w:lang w:val="en-US"/>
        </w:rPr>
        <w:t>M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Word</w:t>
      </w:r>
      <w:r>
        <w:rPr>
          <w:rFonts w:cs="Arial" w:ascii="Arial" w:hAnsi="Arial"/>
        </w:rPr>
        <w:t>, то это программа порадует вас. То значение, которое она показывает, можно, конечно, узнать через команду меню Сервис|Статистика, но это ведет к лишним затратам рабочего времени. Его экономия – это истинная цена данной разработки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Код проекта закрыт, тем не менее ему можно доверять: программа работает надежно. Она создает свою инструментальную панель (кстати, не забывайте ее включить, если вдруг панель пропала с экрана) и выводит на ней подсчитанное значение числа символов при каждом сохранении документа. Несколько мешает, правда, необходимость сохранения шаблона (или отказа от его сохранения) при выходе из </w:t>
      </w:r>
      <w:r>
        <w:rPr>
          <w:rFonts w:cs="Arial" w:ascii="Arial" w:hAnsi="Arial"/>
          <w:lang w:val="en-US"/>
        </w:rPr>
        <w:t>Word</w:t>
      </w:r>
      <w:r>
        <w:rPr>
          <w:rFonts w:cs="Arial" w:ascii="Arial" w:hAnsi="Arial"/>
        </w:rPr>
        <w:t>, но это неудобство малосущественно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Алгоритм программы достаточно интеллектуален, чтобы уметь подсчитывать не только "живые" символы, но и специальные, создаваемые другими надстройками </w:t>
      </w:r>
      <w:r>
        <w:rPr>
          <w:rFonts w:cs="Arial" w:ascii="Arial" w:hAnsi="Arial"/>
          <w:lang w:val="en-US"/>
        </w:rPr>
        <w:t>Word</w:t>
      </w:r>
      <w:r>
        <w:rPr>
          <w:rFonts w:cs="Arial" w:ascii="Arial" w:hAnsi="Arial"/>
        </w:rPr>
        <w:t xml:space="preserve">. Например, она учитывает количество символов в полях </w:t>
      </w:r>
      <w:r>
        <w:rPr>
          <w:rFonts w:cs="Arial" w:ascii="Arial" w:hAnsi="Arial"/>
          <w:lang w:val="en-US"/>
        </w:rPr>
        <w:t>Word</w:t>
      </w:r>
      <w:r>
        <w:rPr>
          <w:rFonts w:cs="Arial" w:ascii="Arial" w:hAnsi="Arial"/>
        </w:rPr>
        <w:t xml:space="preserve"> (например, номера страниц в ссылках внутри текста). Таким образом, программа показывает истинное число символов, которые будут выведены при печа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лезный инструмент, к которому быстро привыкаешь, а отсутствие которого не остается незамеченны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rticletitle1">
    <w:name w:val="article_title1"/>
    <w:basedOn w:val="Style13"/>
    <w:qFormat/>
    <w:rPr>
      <w:b/>
      <w:bCs/>
      <w:color w:val="2952A3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09:11:00Z</dcterms:created>
  <dc:creator>I.I.N.</dc:creator>
  <dc:description/>
  <cp:keywords/>
  <dc:language>en-US</dc:language>
  <cp:lastModifiedBy>IN</cp:lastModifiedBy>
  <cp:lastPrinted>1999-06-07T13:07:00Z</cp:lastPrinted>
  <dcterms:modified xsi:type="dcterms:W3CDTF">2006-05-29T14:49:00Z</dcterms:modified>
  <cp:revision>15</cp:revision>
  <dc:subject>Office Extensions</dc:subject>
  <dc:title/>
</cp:coreProperties>
</file>