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орфоСтатист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лков Андрей Борис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9"/>
                                        <w:szCs w:val="19"/>
                                      </w:rPr>
                                      <w:t>andrej.volkov@gmail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http://morphostat.narod.ru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Grammar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н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для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5.4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рфоСтатист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лков Андрей Борис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9"/>
                                  <w:szCs w:val="19"/>
                                </w:rPr>
                                <w:t>andrej.volkov@gmail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morphostat.narod.ru/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ammar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н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ля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5.55pt;height:117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7409196" r:id="rId6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разработка предназначается для тех, кто работает с языковыми средствами. Пакет "МорфоСтатистик" позволяет оперативно вытащить из целевого текста словарную составляющую, рассортированную по частям речи, с выделением нормальной формы слов, выделением морфологическ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кет использует для морфоанализа великолепный модуль RusLemmatizer (скажем огромное спасибо ребятам из группы www.aot.tu), привязка к Microsoft Office, в том числе и версии 2003 -- моя, все претензии по работе самого расширения предъявлять мне, по работе ядра морфоанализа -- им (правда, поскольку программа создавалась для сугубо личных целей, я кое-что упростил, в частности не стал реализовывать разбор анкодов, выдаваемых при задействовании режима "предсказательного" разбор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имеет узкоспециальную направленность, адресуясь, прежде всего лингвистам. Задача этой утилиты – проанализировать текущий документ, открытый в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извлекая из него список слов, а затем автоматически создать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оответствующую таблицу. При этом автоматически определяется (с хорошей точностью) часть речи и морфологическая информация по поданной на вход анализатора словоформе, в частности, определяется исходная форма слова, его падеж, род, склонение, лицо, залог, время действия. После завершения анализа пользователь имеет полную текстовую базу, удобную в обработке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Программа реализована в виде макросценария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вызывающего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для формирования отчета. Это обстоятельство создает определенные сложности, в частности, может потребоваться вручную подключить объектную библиотеку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по умолчанию в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2003 она отключена). Впрочем, автор рассматривает этот вопрос в документации (хотя и крайне лаконичной). Кроме того, в исходном тексте программы жестко «зашит» путь к файлу определений (</w:t>
      </w:r>
      <w:r>
        <w:rPr>
          <w:rFonts w:cs="Arial" w:ascii="Arial" w:hAnsi="Arial"/>
          <w:lang w:val="en-US"/>
        </w:rPr>
        <w:t>ancod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xt</w:t>
      </w:r>
      <w:r>
        <w:rPr>
          <w:rFonts w:cs="Arial" w:ascii="Arial" w:hAnsi="Arial"/>
        </w:rPr>
        <w:t>), что может создать некоторые неудоб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 же время, эта разработка – весьма интересный пример «расширения». По утверждению автора, стандартные средства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оказались недостаточно гибкими для решения его задач, с чем и связана необходимость подключения внешнего модуля. Исходные тексты программы доступны (хотя модуль защищен от просмотра, автор предоставляет их по запросу) и могут служить хорошим примером для иллюстрации техники подключения и работы с интерфейсами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объектов, в том числе, и для извлечения данных из «коллекци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j.volkov@gmail.com" TargetMode="External"/><Relationship Id="rId3" Type="http://schemas.openxmlformats.org/officeDocument/2006/relationships/hyperlink" Target="http://morphostat.narod.ru/" TargetMode="External"/><Relationship Id="rId4" Type="http://schemas.openxmlformats.org/officeDocument/2006/relationships/hyperlink" Target="mailto:andrej.volkov@gmail.com" TargetMode="External"/><Relationship Id="rId5" Type="http://schemas.openxmlformats.org/officeDocument/2006/relationships/hyperlink" Target="http://morphostat.narod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08:00Z</dcterms:created>
  <dc:creator>I.I.N.</dc:creator>
  <dc:description/>
  <cp:keywords/>
  <dc:language>en-US</dc:language>
  <cp:lastModifiedBy>test</cp:lastModifiedBy>
  <cp:lastPrinted>1999-06-07T13:07:00Z</cp:lastPrinted>
  <dcterms:modified xsi:type="dcterms:W3CDTF">2006-05-28T09:08:00Z</dcterms:modified>
  <cp:revision>2</cp:revision>
  <dc:subject>Office Extensions</dc:subject>
  <dc:title/>
</cp:coreProperties>
</file>