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085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085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58.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907772636" r:id="rId2"/>
        </w:objec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Описание автора:</w:t>
      </w:r>
    </w:p>
    <w:p>
      <w:pPr>
        <w:pStyle w:val="Normal"/>
        <w:jc w:val="both"/>
        <w:rPr/>
      </w:pPr>
      <w:r>
        <w:rPr>
          <w:rFonts w:cs="Arial" w:ascii="Arial" w:hAnsi="Arial"/>
          <w:lang w:val="en-US"/>
        </w:rPr>
        <w:t>WORD</w:t>
      </w:r>
      <w:r>
        <w:rPr>
          <w:rFonts w:cs="Arial" w:ascii="Arial" w:hAnsi="Arial"/>
        </w:rPr>
        <w:t>-макрос пронумеровывает и упорядочивает ссылки на литературу. Упрощает редактирование и написание курсовых, научных и дипломных работ, статей и пр. в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ментарий PC Magazine/RE:</w:t>
      </w:r>
    </w:p>
    <w:p>
      <w:pPr>
        <w:pStyle w:val="Normal"/>
        <w:rPr/>
      </w:pPr>
      <w:r>
        <w:rPr>
          <w:rFonts w:cs="Arial" w:ascii="Arial" w:hAnsi="Arial"/>
        </w:rPr>
        <w:t xml:space="preserve">Интересная разработка с точки зрения предлагаемого подхода. Он заключается в следующем: освободить пользователя от необходимости учитывать номера ссылок при подготовке/написании оригинальных документов. Вместо них можно использовать мнемонические имена, что исключает типовые ошибки в назначении ссылок на использованную литературу (сносок) на этапе окончательной доработки материала. </w:t>
      </w:r>
    </w:p>
    <w:p>
      <w:pPr>
        <w:pStyle w:val="Normal"/>
        <w:rPr>
          <w:rFonts w:ascii="Arial" w:hAnsi="Arial" w:cs="Arial"/>
        </w:rPr>
      </w:pPr>
      <w:r>
        <w:rPr>
          <w:rFonts w:cs="Arial" w:ascii="Arial" w:hAnsi="Arial"/>
        </w:rPr>
        <w:t xml:space="preserve">Зачем это нужно? Как ни странно, но эта разработка выявляют одну, принципиально важную проблему, с которой могут сталкиваться пользователи (хотя об этом практически не говорят). Суть ее состоит в том, что используемый принцип формальной нумерации (а не мнемонической записи) использованных ссылок на литературу легко влечет за собой ошибки, связанные с неправильным назначением чисел. Теоретически данная операция должна относиться к разряду формальных (текст составлен, сноски указаны, далее текст передается на верстку и должен обрабатываться формальными методами для автоматизации процесса). Однако если на этом этапе выполняется дополнительное  внесение или удаление данных, касающихся использованных ссылок, то такая операция непременно повлечет за собой необходимость участия автора документа для его проверки/визирования. </w:t>
      </w:r>
    </w:p>
    <w:p>
      <w:pPr>
        <w:pStyle w:val="Normal"/>
        <w:rPr/>
      </w:pPr>
      <w:r>
        <w:rPr>
          <w:rFonts w:cs="Arial" w:ascii="Arial" w:hAnsi="Arial"/>
        </w:rPr>
        <w:t>Поэтому на этапе доработки документы приходиться многократно проверять по многочисленным второстепенным (непринципиальным) вопросам. Автор данной разработки как раз акцентирует на этом ваше внимание. Он констатирует, что эти дополнительные работы вызваны несовершенством методики организации процесса работы над документом, и их необходимо (и можно) устранить. Вот такая универсальная проблема поднята данной разработкой, и ее автор предлагает свое решение.</w:t>
      </w:r>
    </w:p>
    <w:p>
      <w:pPr>
        <w:pStyle w:val="Normal"/>
        <w:rPr/>
      </w:pPr>
      <w:r>
        <w:rPr>
          <w:rFonts w:cs="Arial" w:ascii="Arial" w:hAnsi="Arial"/>
        </w:rPr>
        <w:t>Теперь собственно о предлагаемом решении. Будем честны: нам не удалось добиться отлаженной работы этого механизма. Дополнительно мы предложили в рецензии ряд дополнительных усовершенствований. Однако главное – не это. В первую очередь автору следует написать подробную инструкцию с примерами применения разработки на всех ее этапах. Сейчас о многом приходиться догадываться, а это влечет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грешности:</w:t>
      </w:r>
    </w:p>
    <w:p>
      <w:pPr>
        <w:pStyle w:val="Normal"/>
        <w:ind w:left="284" w:hanging="284"/>
        <w:rPr>
          <w:rFonts w:ascii="Arial" w:hAnsi="Arial" w:cs="Arial"/>
        </w:rPr>
      </w:pPr>
      <w:r>
        <w:rPr>
          <w:rFonts w:cs="Arial" w:ascii="Arial" w:hAnsi="Arial"/>
        </w:rPr>
        <w:t xml:space="preserve">1) Диалоговое окно, открываемое после запуска макропрограммы, должно быть немодальным. Если потребуется исправить что-то в редактируемом </w:t>
      </w:r>
      <w:r>
        <w:rPr>
          <w:rFonts w:cs="Arial" w:ascii="Arial" w:hAnsi="Arial"/>
          <w:lang w:val="en-US"/>
        </w:rPr>
        <w:t>Word</w:t>
      </w:r>
      <w:r>
        <w:rPr>
          <w:rFonts w:cs="Arial" w:ascii="Arial" w:hAnsi="Arial"/>
        </w:rPr>
        <w:t>-документе, то сейчас приходится закрывать диалоговое окно. В случае если окно не является модальным, то можно скопировать идентификаторы конца и начала списка литературы и вставить в форму. Сейчас же эти строковые данные требуется набирать вручную, что чревато ошибками и непредсказуемыми результатами.</w:t>
      </w:r>
    </w:p>
    <w:p>
      <w:pPr>
        <w:pStyle w:val="Normal"/>
        <w:ind w:left="284" w:hanging="284"/>
        <w:rPr/>
      </w:pPr>
      <w:r>
        <w:rPr>
          <w:rFonts w:cs="Arial" w:ascii="Arial" w:hAnsi="Arial"/>
        </w:rPr>
        <w:t xml:space="preserve">2) Из описания не понятно, есть ли проверка на непротиворечивость использованной разметки в документе. Например, слово "Литература" может встречаться в нескольких местах (просто как текст и как идентификатор). Сумеет ли программа правильно разобраться в такой ситуации? </w:t>
      </w:r>
    </w:p>
    <w:p>
      <w:pPr>
        <w:pStyle w:val="Normal"/>
        <w:ind w:left="284" w:firstLine="284"/>
        <w:rPr>
          <w:rFonts w:ascii="Arial" w:hAnsi="Arial" w:cs="Arial"/>
        </w:rPr>
      </w:pPr>
      <w:r>
        <w:rPr>
          <w:rFonts w:cs="Arial" w:ascii="Arial" w:hAnsi="Arial"/>
        </w:rPr>
        <w:t>Проблема состоит в том, что пользователь имеет возможность использовать в качестве идентификаторов любые текстовые строки. Поэтому необходима какая-то форма контроля за правильностью их применения.</w:t>
      </w:r>
    </w:p>
    <w:p>
      <w:pPr>
        <w:pStyle w:val="Normal"/>
        <w:ind w:left="284" w:firstLine="284"/>
        <w:rPr/>
      </w:pPr>
      <w:r>
        <w:rPr>
          <w:rFonts w:cs="Arial" w:ascii="Arial" w:hAnsi="Arial"/>
        </w:rPr>
        <w:t>А почему бы вместо идентификаторов не использовать разметку шрифтовым стилем (не изменяющим основной текст и его оригинальную разметку)? Было бы проще и не заставляло пользователя применять специальные идентификаторы-маркеры.</w:t>
      </w:r>
    </w:p>
    <w:p>
      <w:pPr>
        <w:pStyle w:val="Normal"/>
        <w:ind w:left="284" w:hanging="284"/>
        <w:rPr>
          <w:rFonts w:ascii="Arial" w:hAnsi="Arial" w:cs="Arial"/>
        </w:rPr>
      </w:pPr>
      <w:r>
        <w:rPr>
          <w:rFonts w:cs="Arial" w:ascii="Arial" w:hAnsi="Arial"/>
        </w:rPr>
        <w:t>3) Интересно: а есть ли проверка, что все ссылки в тексте имеют свою ссылку в "Содержании (Литературе)". В описании об этом ничего не сказано.</w:t>
      </w:r>
    </w:p>
    <w:p>
      <w:pPr>
        <w:pStyle w:val="Normal"/>
        <w:ind w:left="284" w:hanging="284"/>
        <w:rPr>
          <w:rFonts w:ascii="Arial" w:hAnsi="Arial" w:cs="Arial"/>
        </w:rPr>
      </w:pPr>
      <w:r>
        <w:rPr>
          <w:rFonts w:cs="Arial" w:ascii="Arial" w:hAnsi="Arial"/>
        </w:rPr>
        <w:t xml:space="preserve">4) А зачем копировать макросы в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ведь можно просто подключить </w:t>
      </w:r>
      <w:r>
        <w:rPr>
          <w:rFonts w:cs="Arial" w:ascii="Arial" w:hAnsi="Arial"/>
          <w:lang w:val="en-US"/>
        </w:rPr>
        <w:t>dot</w:t>
      </w:r>
      <w:r>
        <w:rPr>
          <w:rFonts w:cs="Arial" w:ascii="Arial" w:hAnsi="Arial"/>
        </w:rPr>
        <w:t xml:space="preserve">-файл и вывести новую панель инструментов с кнопкой вызова диалогового окна для данной макропрограммы.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часто блокируют по записи, что может воспрепятствовать установке и правильной работе утилиты.</w:t>
      </w:r>
    </w:p>
    <w:p>
      <w:pPr>
        <w:pStyle w:val="Normal"/>
        <w:ind w:left="284" w:hanging="284"/>
        <w:rPr>
          <w:rFonts w:ascii="Arial" w:hAnsi="Arial" w:cs="Arial"/>
        </w:rPr>
      </w:pPr>
      <w:r>
        <w:rPr>
          <w:rFonts w:cs="Arial" w:ascii="Arial" w:hAnsi="Arial"/>
        </w:rPr>
        <w:t>5) В алгоритме генерации ссылок не учитывается механизм замены повторяющихся ссылок на "там же" или "Указ. соч." и т.п. Это было бы удобно и помогло бы правильно (профессионально) оформлять текст "Использованной литературы".</w:t>
      </w:r>
    </w:p>
    <w:p>
      <w:pPr>
        <w:pStyle w:val="Normal"/>
        <w:ind w:left="284" w:firstLine="284"/>
        <w:rPr>
          <w:rFonts w:ascii="Arial" w:hAnsi="Arial" w:cs="Arial"/>
        </w:rPr>
      </w:pPr>
      <w:r>
        <w:rPr>
          <w:rFonts w:cs="Arial" w:ascii="Arial" w:hAnsi="Arial"/>
        </w:rPr>
        <w:t xml:space="preserve">Также хорошо бы предусмотреть специальный инструмент для автоматической генерации списка литературы (в конце публикации) по имеющемся содержанию сносок (на каждой странице). Сейчас такой инструмент в </w:t>
      </w:r>
      <w:r>
        <w:rPr>
          <w:rFonts w:cs="Arial" w:ascii="Arial" w:hAnsi="Arial"/>
          <w:lang w:val="en-US"/>
        </w:rPr>
        <w:t>Word</w:t>
      </w:r>
      <w:r>
        <w:rPr>
          <w:rFonts w:cs="Arial" w:ascii="Arial" w:hAnsi="Arial"/>
        </w:rPr>
        <w:t xml:space="preserve"> отсутствует, и эту операцию приходиться делать вручную. Не совре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ovikov</cp:lastModifiedBy>
  <cp:lastPrinted>1999-06-07T13:07:00Z</cp:lastPrinted>
  <dcterms:modified xsi:type="dcterms:W3CDTF">2006-09-29T17:06:00Z</dcterms:modified>
  <cp:revision>33</cp:revision>
  <dc:subject>Office Extensions</dc:subject>
  <dc:title/>
</cp:coreProperties>
</file>