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 – "Генератор иконок"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/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рлов Антон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torlov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http://www.newtech.ru/~orlov/develop.htm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ntorlov.chat.ru/develop.ht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BA, do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шабл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2/11/2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7.6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 – "Генератор иконок"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/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рлов Антон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torlov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ttp://www.newtech.ru/~orlov/develop.htm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ntorlov.chat.ru/develop.ht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BA, do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шабл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2/11/2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663066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маленький шаблон может помочь Вам решить эту пробле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й PC Magazine/RE: Эта разработка заинтересует как разработчиков, так и обычных пользователей. Задав идентификационный номер, вы можете вывести на экран и затем использовать в своих документах значки-пиктограммы из внутренней библиотек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Удивительно простая в применении, она демонстрирует богатые оформительские возможности, доступные причем не только всем пользователям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но и в других продуктах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программа может служить инструментом для наглядного сравнения элементов оформления в разны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. Кроме того, используя встроенный инструмент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редактирования пиктограмм, можно начать совершенствоваться в компьютерной графике, получив с помощью этой программы обширный набор заготовок. Их применение позволит сделать ваши разработки в сред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более интуитивно понятными, особенно когда вы добавляете в них дополнительные макропрограммы. 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, который применя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Данная разработка имеет открытый исходный код, что позволяет использовать ее для иллюстрации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ая в работе программа, не требующая инсталляции и не записывающие свои параметры в системном реестре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еются пожелания, но в целом очень удобная и полезная программа; исходный код макроса доступен для просмотр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уитивно понятный и не требует дополнительных комментариев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се хорошо; нет только описания, как копировать значки и переносить в другое место (для пользователей с небольшим опытом в этой области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Во-первых, полезная разработка для применения и; во-вторых, наглядный образовательный пример для изучения возможностей </w:t>
            </w:r>
            <w:r>
              <w:rPr>
                <w:rFonts w:cs="Arial" w:ascii="Arial" w:hAnsi="Arial"/>
                <w:sz w:val="22"/>
                <w:lang w:val="en-US"/>
              </w:rPr>
              <w:t>WinWord</w:t>
            </w:r>
            <w:r>
              <w:rPr>
                <w:rFonts w:cs="Arial" w:ascii="Arial" w:hAnsi="Arial"/>
                <w:sz w:val="22"/>
              </w:rPr>
              <w:t xml:space="preserve"> (в т.ч. его разных версий)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адежная в работе программа, не требующая инсталляции и не записывающие свои параметры в системном реестре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2) 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 – клон языка </w:t>
      </w:r>
      <w:r>
        <w:rPr>
          <w:rFonts w:cs="Arial" w:ascii="Arial" w:hAnsi="Arial"/>
          <w:sz w:val="22"/>
          <w:lang w:val="en-US"/>
        </w:rPr>
        <w:t>Basic</w:t>
      </w:r>
      <w:r>
        <w:rPr>
          <w:rFonts w:cs="Arial" w:ascii="Arial" w:hAnsi="Arial"/>
          <w:sz w:val="22"/>
        </w:rPr>
        <w:t xml:space="preserve">, который использова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С выходом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97 составляющие этот пакет программы (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) были переведены на общий язык программирования –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- позволяющий использовать объектные компонентные модели для программирования. Все прежние конструкции (в частности,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) получили соответствующие аналоги после перехода на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Данная разработка имеет открытый исходный код, что позволяет изучить ее алгоритм. Это может стать хорошей иллюстрацией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3) В разработке учтена возможность автоматической языковой настройки интерфейса в соответствии с используемыми региональными настройками </w:t>
      </w:r>
      <w:r>
        <w:rPr>
          <w:rFonts w:cs="Arial" w:ascii="Arial" w:hAnsi="Arial"/>
          <w:sz w:val="22"/>
          <w:lang w:val="en-US"/>
        </w:rPr>
        <w:t>Windows</w:t>
      </w:r>
      <w:r>
        <w:rPr>
          <w:rFonts w:cs="Arial" w:ascii="Arial" w:hAnsi="Arial"/>
          <w:sz w:val="22"/>
        </w:rPr>
        <w:t xml:space="preserve">. Стандартный набор требований к современным разработкам, принятый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>, предполагает обязательный учет этого услов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 данной разработке предоставляется возможность выводить значки только по их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Поэтому для выбора нужного значка, нужно либо помнить его уникальный номер, либо постоянно генерировать полную таблицу всех доступных из сред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значков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 что если помочь пользователю? Создать таблицу с номерами значков и их изображениями и сохранить ее в </w:t>
      </w:r>
      <w:r>
        <w:rPr>
          <w:rFonts w:cs="Arial" w:ascii="Arial" w:hAnsi="Arial"/>
          <w:sz w:val="22"/>
          <w:lang w:val="en-US"/>
        </w:rPr>
        <w:t>pdf</w:t>
      </w:r>
      <w:r>
        <w:rPr>
          <w:rFonts w:cs="Arial" w:ascii="Arial" w:hAnsi="Arial"/>
          <w:sz w:val="22"/>
        </w:rPr>
        <w:t>-формате. Получится нечто похожее на альбом пиктограмм, в котором легко выбирать нужный вариант оформления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Также можно предложить создать для вывода несколько панелей с группой однородных значков: Стрелки, Лампочки, Буквы, Графики, Звездочки, Дискеты, Геометрические фигуры и т.д. Это позволит выбирать значки не только по уникальному номеру. Да и процесс выбора станет более наглядным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14T17:51:00Z</dcterms:modified>
  <cp:revision>18</cp:revision>
  <dc:subject>Office Extensions</dc:subject>
  <dc:title/>
</cp:coreProperties>
</file>