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conGen – "Генератор иконок"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Word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7/2000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Орлов Антон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torlov@mail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http://www.newtech.ru/~orlov/develop.htm 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ttp://antorlov.chat.ru/develop.ht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conGenO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BA, do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шабл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12/11/2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77.6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conGen – "Генератор иконок"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Word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7/2000/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Орлов Антон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torlov@mail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http://www.newtech.ru/~orlov/develop.htm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antorlov.chat.ru/develop.ht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conGenO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BA, do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шабл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12/11/2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4336736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Многие пользователи часто испытывают желание "разукрасить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 своим вкусам - назначить красивые значки своим любимым командам и макросам, а стандартный набор предлагаемых рисунков для назначения кнопкам не удовлетворяет. Данный маленький шаблон может помочь Вам решить эту проблем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Многие пользователи часто испытывают желание "разукрасить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 своим вкусам - назначить красивые значки своим любимым командам и макросам, а стандартный набор предлагаемых рисунков для назначения кнопкам не удовлетворяет. Данный шаблон может помочь Вам решить эту проблему.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содержит в себе около 3000 значков. Они назначены разным командам, большую часть которых обычный пользователь никогда не вызывает. Программа </w:t>
      </w:r>
      <w:r>
        <w:rPr>
          <w:rFonts w:cs="Arial" w:ascii="Arial" w:hAnsi="Arial"/>
          <w:sz w:val="22"/>
          <w:lang w:val="en-US"/>
        </w:rPr>
        <w:t>Ic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Generator</w:t>
      </w:r>
      <w:r>
        <w:rPr>
          <w:rFonts w:cs="Arial" w:ascii="Arial" w:hAnsi="Arial"/>
          <w:sz w:val="22"/>
        </w:rPr>
        <w:t xml:space="preserve"> извлечет из "недр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'а эти значки, так что Вам останется лишь скопировать их на свои панели. Если Вы разрабатываете макросы для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то эта программа облегчит Вам жизнь - Вы сможете назначить своим макросам оригинальные иконки. В шаблоне также имеется готовая подборка красивых значков. Просто откройте шаблон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'е и копируйте значки на свои пане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Многие пользователи часто испытывают желание "разукрасить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 своим вкусам - назначить красивые значки своим любимым командам и макросам, а стандартный набор предлагаемых рисунков для назначения кнопкам не удовлетворяет. Данный шаблон может помочь Вам решить эту проблему.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содержит в себе около 3000 значков. Они назначены разным командам, большую часть которых обычный пользователь никогда не вызывает. Программа </w:t>
      </w:r>
      <w:r>
        <w:rPr>
          <w:rFonts w:cs="Arial" w:ascii="Arial" w:hAnsi="Arial"/>
          <w:sz w:val="22"/>
          <w:lang w:val="en-US"/>
        </w:rPr>
        <w:t>Ic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Generator</w:t>
      </w:r>
      <w:r>
        <w:rPr>
          <w:rFonts w:cs="Arial" w:ascii="Arial" w:hAnsi="Arial"/>
          <w:sz w:val="22"/>
        </w:rPr>
        <w:t xml:space="preserve"> извлечет из "недр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'а эти значки, так что Вам останется лишь скопировать их на свои панели. Если Вы разрабатываете макросы для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то эта программа облегчит Вам жизнь - Вы сможете назначить своим макросам оригинальные иконки. В шаблоне также имеется готовая подборка красивых значков. Просто откройте шаблон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'е и копируйте значки на свои пане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мментарий PC Magazine/RE: Эта разработка заинтересует как разработчиков, так и обычных пользователей. Задав идентификационный номер, вы можете вывести на экран и затем использовать в своих документах значки-пиктограммы из внутренней библиотек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. Удивительно простая в применении, она демонстрирует богатые оформительские возможности, доступные причем не только всем пользователям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но и в других продуктах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нная программа может служить инструментом для наглядного сравнения элементов оформления в разных версиях 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. Кроме того, используя встроенный инструмент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для редактирования пиктограмм, можно начать совершенствоваться в компьютерной графике, получив с помощью этой программы обширный набор заготовок. Их применение позволит сделать ваши разработки в среде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более интуитивно понятными, особенно когда вы добавляете в них дополнительные макропрограммы. 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</w:rPr>
        <w:t xml:space="preserve">Разработка создана на языке </w:t>
      </w:r>
      <w:r>
        <w:rPr>
          <w:rFonts w:cs="Arial" w:ascii="Arial" w:hAnsi="Arial"/>
          <w:sz w:val="22"/>
          <w:lang w:val="en-US"/>
        </w:rPr>
        <w:t>WordBasic</w:t>
      </w:r>
      <w:r>
        <w:rPr>
          <w:rFonts w:cs="Arial" w:ascii="Arial" w:hAnsi="Arial"/>
          <w:sz w:val="22"/>
        </w:rPr>
        <w:t xml:space="preserve">, который применялся в предыдущих версиях 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6.0). Данная разработка имеет открытый исходный код, что позволяет использовать ее для иллюстрации, как раньше создавались программы в среде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ая в работе программа, не требующая инсталляции и не записывающие свои параметры в системном реестре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меются пожелания, но в целом очень удобная и полезная программа; исходный код макроса доступен для просмотра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уитивно понятный и не требует дополнительных комментариев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се хорошо; нет только описания, как копировать значки и переносить в другое место (для пользователей с небольшим опытом в этой области)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Во-первых, полезная разработка для применения и; во-вторых, наглядный образовательный пример для изучения возможностей </w:t>
            </w:r>
            <w:r>
              <w:rPr>
                <w:rFonts w:cs="Arial" w:ascii="Arial" w:hAnsi="Arial"/>
                <w:sz w:val="22"/>
                <w:lang w:val="en-US"/>
              </w:rPr>
              <w:t>WinWord</w:t>
            </w:r>
            <w:r>
              <w:rPr>
                <w:rFonts w:cs="Arial" w:ascii="Arial" w:hAnsi="Arial"/>
                <w:sz w:val="22"/>
              </w:rPr>
              <w:t xml:space="preserve"> (в т.ч. его разных версий)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Надежная в работе программа, не требующая инсталляции и не записывающие свои параметры в системном реестре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</w:rPr>
        <w:t xml:space="preserve">2) Разработка создана на языке </w:t>
      </w:r>
      <w:r>
        <w:rPr>
          <w:rFonts w:cs="Arial" w:ascii="Arial" w:hAnsi="Arial"/>
          <w:sz w:val="22"/>
          <w:lang w:val="en-US"/>
        </w:rPr>
        <w:t>WordBasic</w:t>
      </w:r>
      <w:r>
        <w:rPr>
          <w:rFonts w:cs="Arial" w:ascii="Arial" w:hAnsi="Arial"/>
          <w:sz w:val="22"/>
        </w:rPr>
        <w:t xml:space="preserve"> – клон языка </w:t>
      </w:r>
      <w:r>
        <w:rPr>
          <w:rFonts w:cs="Arial" w:ascii="Arial" w:hAnsi="Arial"/>
          <w:sz w:val="22"/>
          <w:lang w:val="en-US"/>
        </w:rPr>
        <w:t>Basic</w:t>
      </w:r>
      <w:r>
        <w:rPr>
          <w:rFonts w:cs="Arial" w:ascii="Arial" w:hAnsi="Arial"/>
          <w:sz w:val="22"/>
        </w:rPr>
        <w:t xml:space="preserve">, который использовался в предыдущих версиях 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6.0). С выходом верси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97 составляющие этот пакет программы (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) были переведены на общий язык программирования –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 - позволяющий использовать объектные компонентные модели для программирования. Все прежние конструкции (в частности, </w:t>
      </w:r>
      <w:r>
        <w:rPr>
          <w:rFonts w:cs="Arial" w:ascii="Arial" w:hAnsi="Arial"/>
          <w:sz w:val="22"/>
          <w:lang w:val="en-US"/>
        </w:rPr>
        <w:t>WordBasic</w:t>
      </w:r>
      <w:r>
        <w:rPr>
          <w:rFonts w:cs="Arial" w:ascii="Arial" w:hAnsi="Arial"/>
          <w:sz w:val="22"/>
        </w:rPr>
        <w:t xml:space="preserve">) получили соответствующие аналоги после перехода на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Данная разработка имеет открытый исходный код, что позволяет изучить ее алгоритм. Это может стать хорошей иллюстрацией, как раньше создавались программы в среде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</w:rPr>
        <w:t xml:space="preserve">3) В разработке учтена возможность автоматической языковой настройки интерфейса в соответствии с используемыми региональными настройками </w:t>
      </w:r>
      <w:r>
        <w:rPr>
          <w:rFonts w:cs="Arial" w:ascii="Arial" w:hAnsi="Arial"/>
          <w:sz w:val="22"/>
          <w:lang w:val="en-US"/>
        </w:rPr>
        <w:t>Windows</w:t>
      </w:r>
      <w:r>
        <w:rPr>
          <w:rFonts w:cs="Arial" w:ascii="Arial" w:hAnsi="Arial"/>
          <w:sz w:val="22"/>
        </w:rPr>
        <w:t xml:space="preserve">. Стандартный набор требований к современным разработкам, принятый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>, предполагает обязательный учет этого услови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 данной разработке предоставляется возможность выводить значки только по их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. Поэтому для выбора нужного значка, нужно либо помнить его уникальный номер, либо постоянно генерировать полную таблицу всех доступных из сред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значков. 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А что если помочь пользователю? Создать таблицу с номерами значков и их изображениями и сохранить ее в </w:t>
      </w:r>
      <w:r>
        <w:rPr>
          <w:rFonts w:cs="Arial" w:ascii="Arial" w:hAnsi="Arial"/>
          <w:sz w:val="22"/>
          <w:lang w:val="en-US"/>
        </w:rPr>
        <w:t>pdf</w:t>
      </w:r>
      <w:r>
        <w:rPr>
          <w:rFonts w:cs="Arial" w:ascii="Arial" w:hAnsi="Arial"/>
          <w:sz w:val="22"/>
        </w:rPr>
        <w:t>-формате. Получится нечто похожее на альбом пиктограмм, в котором легко выбирать нужный вариант оформления.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>Также можно предложить создать для вывода несколько панелей с группой однородных значков: Стрелки, Лампочки, Буквы, Графики, Звездочки, Дискеты, Геометрические фигуры и т.д. Это позволит выбирать значки не только по уникальному номеру. Да и процесс выбора станет более наглядным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dc:language>en-US</dc:language>
  <cp:lastModifiedBy>IIN</cp:lastModifiedBy>
  <cp:lastPrinted>1999-06-07T13:07:00Z</cp:lastPrinted>
  <dcterms:modified xsi:type="dcterms:W3CDTF">2006-05-14T17:51:00Z</dcterms:modified>
  <cp:revision>18</cp:revision>
  <dc:subject>Office Extensions</dc:subject>
  <dc:title/>
</cp:coreProperties>
</file>