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Создание пользовательского меню в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Цымбалова Елена Федо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teff@hotbox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serMen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_OE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28/06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3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Создание пользовательского меню в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Цымбалова Елена Федо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teff@hotbox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serMenu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_OE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28/06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9560837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С помощью листа Menu и макросов, реализованных на основе этого листа, можно легко и просто создавать пользовательское меню и набор инструментов, привязывать к отдельным пунктам меню и к инструментам макросы, которые будут выполняться после нажатия на соответствующий пункт/инструмент, выбирать вид "картинок" для панелей инструментов и пунктов. Меню автоматически исчезает при переходе в другую книгу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Описание автора:</w:t>
      </w:r>
      <w:r>
        <w:rPr/>
        <w:t xml:space="preserve"> </w:t>
      </w:r>
      <w:r>
        <w:rPr>
          <w:rFonts w:cs="Arial" w:ascii="Arial" w:hAnsi="Arial"/>
          <w:sz w:val="22"/>
        </w:rPr>
        <w:t>Разработка позволяет быстро и наглядно создавать пользовательскую панель меню и инструментов, присваивать макросы на исполнение, назначать картинки, объединять в группы - и все это без написания кода. Достаточно лишь нажать на кнопку "обновить меню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блиотека разработок  Инструменты для разработчика  Инструменты автоматизации для разработчик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лн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работка позволяет быстро и наглядно создавать пользовательскую панель меню и инструментов, присваивать макросы на исполнение, назначать картинки, объединять в группы - и все это без написания кода. Достаточно лишь нажать на кнопку "обновить меню"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усмотрен один уровень вложенности меню, а также изменение внешнего вида кнопок по желанию пользовател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писание архитектуры решения и используемых технологи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еализации разработки были использованы макросы, написанные на языке Visual Basic for Application, а также система назначения имен в книге Exc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Исходный код: </w:t>
      </w: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Способ распространения: </w:t>
      </w: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значение этой разработки очевидно. Программа удобна в работе и позволяет быстро сформировать меню, из которого вызываются собственные (или системные) макросы. Стандартные средства диалога управление макрокомандами не очень удобны, если к какой-то команде необходимо обращаться достаточно часто, эта утилита заметно повышает эргономичность Exce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тестировании проблем не отмечено, логика работы предельно проста. Предусматривается хорошо реализованная процедура инсталляции, панель инструментов создается автоматически, изменения в меню активируются по нажатию клавиш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комплект входит утилита для просмотра пиктограмм кнопок документов (она реализована не очень удачно, в результате создается несколько десятков панелей инструментов, заполненных кнопками – их приходится отключать). Кроме того, при обновлении утилита «забывает» положение панели инструментов, в случае, если пользователь изменил ег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ация отсутствует, но в силу простоты разработки она и не требуетс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мментарии: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Можно создавать только двухуровневые меню, что крайне ограничивает возможность использования 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С этой оценкой можно согласиться, а можно и нет. В целом, концепция интерфейса в виде меню предполагает, что пользователь должен хорошо </w:t>
      </w:r>
      <w:r>
        <w:rPr>
          <w:rFonts w:cs="Arial" w:ascii="Arial" w:hAnsi="Arial"/>
          <w:sz w:val="22"/>
          <w:szCs w:val="22"/>
        </w:rPr>
        <w:t>запомнить</w:t>
      </w:r>
      <w:r>
        <w:rPr>
          <w:rFonts w:cs="Arial" w:ascii="Arial" w:hAnsi="Arial"/>
          <w:sz w:val="22"/>
        </w:rPr>
        <w:t xml:space="preserve"> (после непродолжительного обучения) все (или большинство) ее команд. Создание меню со сложной иерархической структурой ведет к тому, что пользователь практически не использует функции ниже второго уровня (просто ему трудно каждый раз искать их). 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>С другой стороны, структура команд, которые разработчик хотел бы видеть в своей системе, диктуется прикладной задачей, а для нее система двухуровневой вложенности – это действительно слишком жесткое ограничение. В результате разработчик оказывается перед дилеммой: либо интуитивно понятое меню, либо функциональное богатство и логическая непротиворечивость используемой системы функций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а проблема уже давно волнует не только разработчиков, но и саму компанию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. Поэтому в новой верси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2007 было реализовано кардинально новое решение: частичный/полный переход на абсолютно новую форму организации интерфейса для используемой системы команд. Система меню сворачивается до уровня только общесистемных функций (сохранить, открыть, распечатать и пр.), а прикладные функции переносятся в новый инструментальный контейнер под названием </w:t>
      </w:r>
      <w:r>
        <w:rPr>
          <w:rFonts w:cs="Arial" w:ascii="Arial" w:hAnsi="Arial"/>
          <w:sz w:val="22"/>
          <w:lang w:val="en-US"/>
        </w:rPr>
        <w:t>Ribbon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лее подробно читайте об этом в печатном издании журнала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gazin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RE</w:t>
      </w:r>
      <w:r>
        <w:rPr>
          <w:rFonts w:cs="Arial" w:ascii="Arial" w:hAnsi="Arial"/>
          <w:sz w:val="22"/>
        </w:rPr>
        <w:t>. Например, в статье: Вл. Биллиг. Офисное программирование в .Net (http://pcmagazine.ru/?ID=615114)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Старый способ лучше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шиб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Поля с кодом не защищены от изменения – очень легко портится вся программа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В целом, с этой "ошибкой" можно мериться. Почему? Данная программа рассчитана в помощь разработчику. Она должна помочь ему быстро найти нужное решение и при этом быть достаточно гибкой, чтобы в ней можно было легко что-то исправить в зависимости от того, что требуется пользователю-разработчику. Сложный код с многочисленными проверками – это хорошо, но для реального процесса ведения разработкой в среде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– только помеха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При первом нажатии кнопки “Показать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” повис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, при втором – появилось несколько десятков разных панелей.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Эта проблема обусловлена тем, что в алгоритме этой функции нет проверки, что значение текущей ячейки можно интерпретировать как значимое значение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. На самом деле при первом запуске происходит следующее.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не "виснет", она просто выполняет следующую обработку: делает выборку по всем доступным номерам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значков (их может быть порядка 300-3000), создает из них новые панели инструментов с соответствующими значками, и выполняет это до тех пор, пока ни будет закончен перебор. Если машина у пользователя не очень быстрая, или используется более новая версия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, где база данных значков стала значительно шире, по сравнению с более ранними версиями, то процесс перебора может затянуться на несколько минут. При этом в программе не учтена возможность передачи управления ОС в ходе обработки. Поэтому </w:t>
      </w:r>
      <w:r>
        <w:rPr>
          <w:rFonts w:cs="Arial" w:ascii="Arial" w:hAnsi="Arial"/>
          <w:sz w:val="22"/>
          <w:lang w:val="en-US"/>
        </w:rPr>
        <w:t>Progra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nager</w:t>
      </w:r>
      <w:r>
        <w:rPr>
          <w:rFonts w:cs="Arial" w:ascii="Arial" w:hAnsi="Arial"/>
          <w:sz w:val="22"/>
        </w:rPr>
        <w:t xml:space="preserve"> может перейти в режим идентификации текущего состояния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как " программы, не отвечающей на запросы"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воды: 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а) имеет смысл немного подождать, пока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выполнит возложенную на него задачу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в алгоритме лучше предусмотреть проверку возможности интерпретации текущего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(учет его реального присутствия в таблице значков);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в) выводить предупреждающее сообщение, чтобы заранее оповестить пользователя о длительном выполнении заказываемой операции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Некорректно работает, когда на первом уровне заданы одинаковые команды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ешност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При нажатии кнопки “Показать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” кроме панели с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иконок появляется пустая панель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09-28T17:26:00Z</dcterms:modified>
  <cp:revision>31</cp:revision>
  <dc:subject>Office Extensions</dc:subject>
  <dc:title/>
</cp:coreProperties>
</file>