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09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733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Advanced Security for Outlook ver. 1.3  –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ширение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истемы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безопасност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Microsoft Outlook (MS Office 2000/XP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Горлач Александр Пет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info@mapilab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vSecOutlook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адстройка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M для Microsoft Outlo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/06/20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6.1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733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820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Advanced Security for Outlook ver. 1.3  –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ширение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истемы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зопасности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Microsoft Outlook (MS Office 2000/XP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орлач Александр Пет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info@mapilab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vSecOutlook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дстройка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M для Microsoft Outlo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/06/20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3848112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Advanced Security </w:t>
      </w:r>
      <w:r>
        <w:rPr>
          <w:rFonts w:cs="Arial" w:ascii="Arial" w:hAnsi="Arial"/>
        </w:rPr>
        <w:t>является расширением системы безопасности</w:t>
      </w:r>
      <w:r>
        <w:rPr>
          <w:rFonts w:cs="Arial" w:ascii="Arial" w:hAnsi="Arial"/>
          <w:lang w:val="en-US"/>
        </w:rPr>
        <w:t xml:space="preserve"> Microsoft Outlook, </w:t>
      </w:r>
      <w:r>
        <w:rPr>
          <w:rFonts w:cs="Arial" w:ascii="Arial" w:hAnsi="Arial"/>
        </w:rPr>
        <w:t>известно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акже как</w:t>
      </w:r>
      <w:r>
        <w:rPr>
          <w:rFonts w:cs="Arial" w:ascii="Arial" w:hAnsi="Arial"/>
          <w:lang w:val="en-US"/>
        </w:rPr>
        <w:t xml:space="preserve"> Outlook Object Model Guard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en-US"/>
        </w:rPr>
        <w:t xml:space="preserve"> Outlook Security Patch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ндартная система безопасности имеет два недостатка: во-первых, она не дает возможности установить источник угрозы, во-вторых, многие старые приложения, написанные до появления системы безопасности, могут изрядно раздражать постоянно возникающими предупреждениями. Так как система безопасности постоянно обновляется, в список таких приложений может попасть и "свежая" программа. Есть еще и третий недостаток, являющийся следствием первых двух: у пользователя есть возможность отключить систему безопасности на некоторое время, и в это время любая другая программа также будет работать без ограничений системы безопаснос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грамма решает описанные выше проблемы, предоставляя информацию не только о типе нарушения, но и о том, какая программа стала его причиной, и позволяя задать для этой (и именно этой!) программы постоянный тип реакции: разрешить доступ, запретить доступ или вызвать стандартный обработчик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. Реакцию можно впоследствии изменить или удал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адо отметить, что есть круг задач (достаточно узкий), которые программист в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может реализовать исключительно через объектную модель и исключительно через ее "защищенные" методы. В таком случае </w:t>
      </w:r>
      <w:r>
        <w:rPr>
          <w:rFonts w:cs="Arial" w:ascii="Arial" w:hAnsi="Arial"/>
          <w:lang w:val="en-US"/>
        </w:rPr>
        <w:t>Advanc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 – незаменимая программа при внедрении такого прилож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ные требования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®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>® 95/</w:t>
      </w:r>
      <w:r>
        <w:rPr>
          <w:rFonts w:cs="Arial" w:ascii="Arial" w:hAnsi="Arial"/>
          <w:lang w:val="en-US"/>
        </w:rPr>
        <w:t>NT</w:t>
      </w:r>
      <w:r>
        <w:rPr>
          <w:rFonts w:cs="Arial" w:ascii="Arial" w:hAnsi="Arial"/>
        </w:rPr>
        <w:t xml:space="preserve">4 или выше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icrosoft® Office 2000, 2002 (XP), 2003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Архитектура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Надстройка</w:t>
      </w:r>
      <w:r>
        <w:rPr>
          <w:rFonts w:cs="Arial" w:ascii="Arial" w:hAnsi="Arial"/>
          <w:lang w:val="en-US"/>
        </w:rPr>
        <w:t xml:space="preserve"> COM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lang w:val="en-US"/>
        </w:rPr>
        <w:t xml:space="preserve"> Microsoft Outlook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27"/>
        <w:rPr>
          <w:rFonts w:ascii="Arial" w:hAnsi="Arial" w:cs="Arial"/>
        </w:rPr>
      </w:pPr>
      <w:r>
        <w:rPr>
          <w:rFonts w:cs="Arial" w:ascii="Arial" w:hAnsi="Arial"/>
        </w:rPr>
        <w:t xml:space="preserve">Мощное, функционально богатое решение, которое можно рекомендовать всем пользователям, для кого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не просто один из продуктов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, а "рабочая лошадка, тянущая воз с электронной почтой, расписанием, мероприятиями и пр." О необходимости защиты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, похоже, уяснили уже все. Обилие реализованных в ней функций, удобство их применения, высокая доступность со стороны других программных объектов, отличная документированность объектной модели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– от всего этого выиграли не только пользователи. Этими достоинствами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воспользовались разработчики вредоносных программ, и защита от их вторжения – обязательная задача любого пользователя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>.</w:t>
      </w:r>
    </w:p>
    <w:p>
      <w:pPr>
        <w:pStyle w:val="Normal"/>
        <w:ind w:firstLine="227"/>
        <w:rPr/>
      </w:pPr>
      <w:r>
        <w:rPr>
          <w:rFonts w:cs="Arial" w:ascii="Arial" w:hAnsi="Arial"/>
        </w:rPr>
        <w:t xml:space="preserve">Предлагаемая разработка изготовлена в виде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 xml:space="preserve">-надстройки для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>. Она позволяет перехватывать вероятные попытки вторжения и предоставляет достаточно полный набор инструментов, чтобы пользователь не просто выбирал действие, предлагаемое ему по умолчанию, а смог самостоятельно разобраться в причинах произошедш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работка выполнена на высоком техническом уровне, при тестировании вела себя уверенно и работала без сбое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6T13:15:00Z</dcterms:modified>
  <cp:revision>22</cp:revision>
  <dc:subject>Office Extensions</dc:subject>
  <dc:title/>
</cp:coreProperties>
</file>