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– Панель «HT-Навигация» для MS Word 97-2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фонов Алекс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cbank@narod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VB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Word (Normal.do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/07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4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– Панель «HT-Навигация» для MS Word 97-2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фонов Алекс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cbank@narod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VB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Word (Normal.do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/07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1723489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позволяет быстро и просто сделать многоуровневую навигацию по заголовкам в тексте с помощью гиперссыло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«HT-Навигация» для MS Word 97-2003 позволяет быстро и просто сделать многоуровневую навигацию по структурированному тексту с помощью гиперссыл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навигация очень удобна для просмотра вне MS Word больших текстов, структура которых задана заголовками различного уровня (законодательные акты, инструкции, и т.п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грамма сканирует документ на наличие заголовков и возле каждого из них вставляет ссылки на непосредственно подчиненные заголовки более низкого уровн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ина вложенности заголовков ограничена количеством соответствующих стилей в Word (стили «Заголовок 1», «Заголовок 2» и т.д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 можно сохранить в формате HTML и просматривать в соответствующем обозревателе (например, MS Internet Explorer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олностью VBA. При </w:t>
      </w:r>
      <w:r>
        <w:rPr>
          <w:rFonts w:cs="Arial" w:ascii="Arial" w:hAnsi="Arial"/>
          <w:sz w:val="22"/>
          <w:szCs w:val="22"/>
        </w:rPr>
        <w:t>установке</w:t>
      </w:r>
      <w:r>
        <w:rPr>
          <w:rFonts w:cs="Arial" w:ascii="Arial" w:hAnsi="Arial"/>
          <w:sz w:val="22"/>
        </w:rPr>
        <w:t xml:space="preserve"> копируется в Normal.d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ещ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Документооборот</w:t>
        </w:r>
      </w:hyperlink>
      <w:r>
        <w:rPr>
          <w:rFonts w:cs="Arial" w:ascii="Arial" w:hAnsi="Arial"/>
          <w:sz w:val="22"/>
          <w:szCs w:val="22"/>
        </w:rPr>
        <w:t xml:space="preserve">: </w:t>
      </w:r>
      <w:r>
        <w:rPr>
          <w:rStyle w:val="Sectiontitle"/>
          <w:rFonts w:cs="Arial" w:ascii="Arial" w:hAnsi="Arial"/>
          <w:sz w:val="22"/>
          <w:szCs w:val="22"/>
        </w:rPr>
        <w:t>Работа (операции) над текст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и странички открытого программного текста и в вашем распоряжении утилита, умеющая выискив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-документе заголовки по присутствию "характерных", задаваемых слов/словосочетания и создавать по ним систему гиперссылок или попросту "оглавление документа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На наш взгляд, предложена удачная идея, которую можно применять для структуризации текста и автоматизированной подготовки содержания документа взамен  стандартного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етода, основанного на применении стилей. Однако пока предложенный механизм несовершенен и вот почему. Использование признака в виде текста для ввода заголовков соответствующего уровня следует разнообразить дополнительными параметрами, иначе при реальном применении будут постоянно встречаться совпадающие текстовые фрагменты в других частях документа, что принесет только путаницу.</w:t>
      </w:r>
    </w:p>
    <w:p>
      <w:pPr>
        <w:pStyle w:val="Normal"/>
        <w:rPr/>
      </w:pPr>
      <w:r>
        <w:rPr>
          <w:rFonts w:cs="Arial" w:ascii="Arial" w:hAnsi="Arial"/>
          <w:sz w:val="22"/>
        </w:rPr>
        <w:t>Можно предложить дополнить следующими параметрами: 1) местонахождение заданного текстового фрагмента на определенном месте в строке (например, в ее начале); 2) наличие признака "скрытый" текст, что позволило бы вводить соответствующую маркировку для заголовков с любым содержанием; и др. Сейчас применение таких "отличающих" маркеров еще не проработано (например, "скрытый" текст попадает в контент гиперссылки и появляется на экране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ледующее, что хотелось бы добавить – это возможность собирать заголовки всех уровней в одном месте (например, в начале документа). Сейчас в эту часть документа переносятся только гиперссылки на заголовки первого уровня, а заголовки других уровней размещаются в начале соответствующего раздела. По такой схеме универсального механизма для генерации содержания не получи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Еще одно дополнение, на наш взгляд, важное для практики. Сейчас диалоговое окно для задания текстовых фрагментов, по которым будут искаться заголовки в тексте, открывается в немодальном режиме. Другими словами, пользователь не имеет возможности скопировать фрагмент текста из самого документа, а вынужден вводить его вручную. А как бы было здорово, если просто вставить скопированный текстовый фрагмент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ctiontitle">
    <w:name w:val="section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ffext.ru/Library/Documents/defaul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10-02T13:33:00Z</dcterms:modified>
  <cp:revision>22</cp:revision>
  <dc:subject>Office Extensions</dc:subject>
  <dc:title/>
</cp:coreProperties>
</file>