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08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08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HT_Navigati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 xml:space="preserve"> – Панель «HT-Навигация» для MS Word 97-20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Сафонов Алексей Александр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ocbank@narod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HT_Navigati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 xml:space="preserve">VB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ля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 xml:space="preserve"> Word (Normal.dot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0/07/20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64.4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HT_Navigatio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 xml:space="preserve"> – Панель «HT-Навигация» для MS Word 97-20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афонов Алексей Александр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ocbank@narod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HT_Navigatio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 xml:space="preserve">VBA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ля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 xml:space="preserve"> Word (Normal.dot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0/07/20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5439540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исание автора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анель позволяет быстро и просто сделать многоуровневую навигацию по заголовкам в тексте с помощью гиперссылок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лное описание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анель «HT-Навигация» для MS Word 97-2003 позволяет быстро и просто сделать многоуровневую навигацию по структурированному тексту с помощью гиперссылок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ая навигация очень удобна для просмотра вне MS Word больших текстов, структура которых задана заголовками различного уровня (законодательные акты, инструкции, и т.п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грамма сканирует документ на наличие заголовков и возле каждого из них вставляет ссылки на непосредственно подчиненные заголовки более низкого уровня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лубина вложенности заголовков ограничена количеством соответствующих стилей в Word (стили «Заголовок 1», «Заголовок 2» и т.д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зультат можно сохранить в формате HTML и просматривать в соответствующем обозревателе (например, MS Internet Explorer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исание архитектуры решения и используемых технологий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Полностью VBA. При </w:t>
      </w:r>
      <w:r>
        <w:rPr>
          <w:rFonts w:cs="Arial" w:ascii="Arial" w:hAnsi="Arial"/>
          <w:sz w:val="22"/>
          <w:szCs w:val="22"/>
        </w:rPr>
        <w:t>установке</w:t>
      </w:r>
      <w:r>
        <w:rPr>
          <w:rFonts w:cs="Arial" w:ascii="Arial" w:hAnsi="Arial"/>
          <w:sz w:val="22"/>
        </w:rPr>
        <w:t xml:space="preserve"> копируется в Normal.do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сходный код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ступен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особ распространения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Бесплатно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мещение:</w:t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Документооборот</w:t>
        </w:r>
      </w:hyperlink>
      <w:r>
        <w:rPr>
          <w:rFonts w:cs="Arial" w:ascii="Arial" w:hAnsi="Arial"/>
          <w:sz w:val="22"/>
          <w:szCs w:val="22"/>
        </w:rPr>
        <w:t xml:space="preserve">: </w:t>
      </w:r>
      <w:r>
        <w:rPr>
          <w:rStyle w:val="Sectiontitle"/>
          <w:rFonts w:cs="Arial" w:ascii="Arial" w:hAnsi="Arial"/>
          <w:sz w:val="22"/>
          <w:szCs w:val="22"/>
        </w:rPr>
        <w:t>Работа (операции) над тексто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мментарий PC Magazine/R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ри странички открытого программного текста и в вашем распоряжении утилита, умеющая выискивать в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>-документе заголовки по присутствию "характерных", задаваемых слов/словосочетания и создавать по ним систему гиперссылок или попросту "оглавление документа"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желания: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 На наш взгляд, предложена удачная идея, которую можно применять для структуризации текста и автоматизированной подготовки содержания документа взамен  стандартного для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метода, основанного на применении стилей. Однако пока предложенный механизм несовершенен и вот почему. Использование признака в виде текста для ввода заголовков соответствующего уровня следует разнообразить дополнительными параметрами, иначе при реальном применении будут постоянно встречаться совпадающие текстовые фрагменты в других частях документа, что принесет только путаницу.</w:t>
      </w:r>
    </w:p>
    <w:p>
      <w:pPr>
        <w:pStyle w:val="Normal"/>
        <w:rPr/>
      </w:pPr>
      <w:r>
        <w:rPr>
          <w:rFonts w:cs="Arial" w:ascii="Arial" w:hAnsi="Arial"/>
          <w:sz w:val="22"/>
        </w:rPr>
        <w:t>Можно предложить дополнить следующими параметрами: 1) местонахождение заданного текстового фрагмента на определенном месте в строке (например, в ее начале); 2) наличие признака "скрытый" текст, что позволило бы вводить соответствующую маркировку для заголовков с любым содержанием; и др. Сейчас применение таких "отличающих" маркеров еще не проработано (например, "скрытый" текст попадает в контент гиперссылки и появляется на экране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Следующее, что хотелось бы добавить – это возможность собирать заголовки всех уровней в одном месте (например, в начале документа). Сейчас в эту часть документа переносятся только гиперссылки на заголовки первого уровня, а заголовки других уровней размещаются в начале соответствующего раздела. По такой схеме универсального механизма для генерации содержания не получить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Еще одно дополнение, на наш взгляд, важное для практики. Сейчас диалоговое окно для задания текстовых фрагментов, по которым будут искаться заголовки в тексте, открывается в немодальном режиме. Другими словами, пользователь не имеет возможности скопировать фрагмент текста из самого документа, а вынужден вводить его вручную. А как бы было здорово, если просто вставить скопированный текстовый фрагмент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25"/>
        <w:gridCol w:w="595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л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ерфей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 и докум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олнительные 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ectiontitle">
    <w:name w:val="section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ffext.ru/Library/Documents/default.aspx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cp:keywords/>
  <dc:language>en-US</dc:language>
  <cp:lastModifiedBy>INovikov</cp:lastModifiedBy>
  <cp:lastPrinted>1999-06-07T13:07:00Z</cp:lastPrinted>
  <dcterms:modified xsi:type="dcterms:W3CDTF">2006-10-02T13:33:00Z</dcterms:modified>
  <cp:revision>22</cp:revision>
  <dc:subject>Office Extensions</dc:subject>
  <dc:title/>
</cp:coreProperties>
</file>