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lang w:val="en-US"/>
        </w:rPr>
      </w:pPr>
      <w:r>
        <w:rPr/>
        <w:t>ЛИЦЕНЗИОННОЕ СОГЛАШЕНИЕ НА ИСПОЛЬЗОВАНИЕ ПРОГРАММЫ</w:t>
      </w:r>
    </w:p>
    <w:p>
      <w:pPr>
        <w:pStyle w:val="Normal"/>
        <w:jc w:val="center"/>
        <w:rPr/>
      </w:pPr>
      <w:r>
        <w:rPr/>
        <w:t>«Обозреватель таблиц и свойств полей таблиц, свойств базы данных»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widowControl/>
        <w:rPr/>
      </w:pPr>
      <w:r>
        <w:rPr>
          <w:rFonts w:cs="Arial CYR" w:ascii="Arial CYR" w:hAnsi="Arial CYR"/>
        </w:rPr>
        <w:t xml:space="preserve">Настоящее лицензионное соглашение (далее "Соглашение") является договором, заключаемым между конечным пользователем (далее "Пользователем") и Новопашиным Владимиром Михайловичем (далее "Автором") относительно указанного в заглавии документа программного продукта Автора (далее "Программа"), включающего в себя саму Программу и встроенную в нее документацию. Воспроизводя, распространяя или иным образом используя Программу, Пользователь тем самым принимает на себя условия Соглашения. Если Пользователь не принимает условий Соглашения, то он не имеет права использовать Программу. </w:t>
      </w:r>
    </w:p>
    <w:p>
      <w:pPr>
        <w:pStyle w:val="PlainText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ПРЕДМЕТ ЛИЦЕНЗИИ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>Предметом лицензии является право использования Программы, относительно которой Автор утверждает, что она является продуктом его интеллектуальной деятельности и все авторские и иные права на нее принадлежат Автору. В случае возникновения споров по поводу авторских прав на Программу всю ответственность берет на себя Автор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БЪЕМ ЛИЦЕНЗИИ</w:t>
      </w:r>
    </w:p>
    <w:p>
      <w:pPr>
        <w:pStyle w:val="Normal"/>
        <w:widowControl/>
        <w:rPr/>
      </w:pPr>
      <w:r>
        <w:rPr>
          <w:rFonts w:cs="Arial CYR" w:ascii="Arial CYR" w:hAnsi="Arial CYR"/>
        </w:rPr>
        <w:t xml:space="preserve">При условии ссылки на Автора как на владельца авторских прав на Программу Автор предоставляет Пользователю </w:t>
      </w:r>
      <w:r>
        <w:rPr>
          <w:rFonts w:cs="Arial CYR" w:ascii="Arial CYR" w:hAnsi="Arial CYR"/>
          <w:spacing w:val="-3"/>
        </w:rPr>
        <w:t>неисключительное и свободное от лицензионных платежей</w:t>
      </w:r>
      <w:r>
        <w:rPr>
          <w:rFonts w:cs="Arial CYR" w:ascii="Arial CYR" w:hAnsi="Arial CYR"/>
        </w:rPr>
        <w:t xml:space="preserve"> право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>
          <w:rFonts w:cs="Arial CYR" w:ascii="Arial CYR" w:hAnsi="Arial CYR"/>
        </w:rPr>
        <w:t>распространять и</w:t>
      </w:r>
      <w:r>
        <w:rPr/>
        <w:t xml:space="preserve"> </w:t>
      </w:r>
      <w:r>
        <w:rPr>
          <w:rFonts w:cs="Arial CYR" w:ascii="Arial CYR" w:hAnsi="Arial CYR"/>
        </w:rPr>
        <w:t>воспроизводить любое количество копий Программы на любом числе компьютеров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>
          <w:rFonts w:cs="Arial CYR" w:ascii="Arial CYR" w:hAnsi="Arial CYR"/>
          <w:spacing w:val="-3"/>
        </w:rPr>
        <w:t>декомпилировать</w:t>
      </w:r>
      <w:r>
        <w:rPr>
          <w:rFonts w:cs="Arial CYR" w:ascii="Arial CYR" w:hAnsi="Arial CYR"/>
        </w:rPr>
        <w:t xml:space="preserve"> и модифицировать Программу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встраивать Программу или ее части в собственные программные продукты Пользователя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передавать программу третьим лицам, согласившимся с условиями Соглашения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УСЛУГИ ПО ОБЕСПЕЧЕНИЮ</w:t>
      </w:r>
    </w:p>
    <w:p>
      <w:pPr>
        <w:pStyle w:val="Normal"/>
        <w:widowControl/>
        <w:rPr>
          <w:rFonts w:ascii="Arial CYR" w:hAnsi="Arial CYR" w:cs="Arial CYR"/>
          <w:spacing w:val="-3"/>
        </w:rPr>
      </w:pPr>
      <w:r>
        <w:rPr>
          <w:rFonts w:cs="Arial CYR" w:ascii="Arial CYR" w:hAnsi="Arial CYR"/>
          <w:spacing w:val="-3"/>
        </w:rPr>
        <w:t>Автор предоставляет Программу "как есть" и не берет на себя обязательств предоставлять Пользователю поддержку.</w:t>
      </w:r>
    </w:p>
    <w:p>
      <w:pPr>
        <w:pStyle w:val="Normal"/>
        <w:widowControl/>
        <w:rPr>
          <w:rFonts w:ascii="Arial CYR" w:hAnsi="Arial CYR" w:cs="Arial CYR"/>
          <w:spacing w:val="-3"/>
          <w:sz w:val="22"/>
        </w:rPr>
      </w:pPr>
      <w:r>
        <w:rPr>
          <w:rFonts w:cs="Arial CYR" w:ascii="Arial CYR" w:hAnsi="Arial CYR"/>
          <w:spacing w:val="-3"/>
          <w:sz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ГРАНИЧЕНИЯ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>Пользователь обязан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сохранять или воспроизводить все уведомления об авторских правах на всех копиях Программы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использовать Программу в соответствии с действующим законодательством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АВТОРСКОЕ ПРАВО</w:t>
      </w:r>
    </w:p>
    <w:p>
      <w:pPr>
        <w:pStyle w:val="Normal"/>
        <w:widowControl/>
        <w:rPr/>
      </w:pPr>
      <w:r>
        <w:rPr>
          <w:rFonts w:cs="Arial CYR" w:ascii="Arial CYR" w:hAnsi="Arial CYR"/>
        </w:rPr>
        <w:t>Все авторские права на Программу принадлежат Автору. Программа защищена законами и международными соглашениями об авторских правах</w:t>
      </w:r>
      <w:r>
        <w:rPr>
          <w:rFonts w:cs="Arial CYR" w:ascii="Arial CYR" w:hAnsi="Arial CYR"/>
          <w:spacing w:val="-3"/>
        </w:rPr>
        <w:t>, а также положениями иных законов и международных договоров в области интеллектуальной собственности</w:t>
      </w:r>
      <w:r>
        <w:rPr>
          <w:rFonts w:cs="Arial CYR" w:ascii="Arial CYR" w:hAnsi="Arial CYR"/>
        </w:rPr>
        <w:t>. Программа лицензируется, а не продается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ТКАЗ ОТ ГАРАНТИЙ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>Пользователь отвечает за любое использование Программы. В наибольшей степени, допускаемой действующим законодательством, Автор отказывается от предоставления любых гарантий, явных или подразумеваемых, в том числе относительно товарности, безвредности или применимости Программы для какой-либо конкретной цели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ТКАЗ ОТ ОТВЕТСТВЕННОСТИ ЗА КОСВЕННЫЙ УЩЕРБ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В наибольшей степени, допускаемой действующим законодательством, Автор отказывается нести ответственность за какие-либо убытки (включая реальный ущерб и упущенную выгоду), возникшие из-за использования или невозможности использования Программы, даже если Автор был предупрежден о возможности возникновения такого ущерба. 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ГРАНИЧЕНИЕ СУММЫ ОТВЕТСТВЕННОСТИ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>Вся возможная совокупная ответственность Автора при возмещении ущерба Пользователю по Соглашению не может превысить суммы, эквивалентной одному доллару СШ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 CYR" w:hAnsi="Arial CYR" w:cs="Arial CYR"/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ind w:firstLine="567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0:52:00Z</dcterms:created>
  <dc:creator>Unknown</dc:creator>
  <dc:description/>
  <dc:language>en-US</dc:language>
  <cp:lastModifiedBy>Новопашин Владимир</cp:lastModifiedBy>
  <dcterms:modified xsi:type="dcterms:W3CDTF">2003-05-23T06:34:00Z</dcterms:modified>
  <cp:revision>3</cp:revision>
  <dc:subject/>
  <dc:title>ЛИЦЕНЗИОННОЕ СОГЛАШЕНИЕ НА ИСПОЛЬЗОВАНИЕ ИЗДЕЛИЯ</dc:title>
</cp:coreProperties>
</file>