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194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bleView – Обозреватель таблиц и свойств базы данных (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Access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97/2000/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овопашин Владимир Михайл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novopashinwm@mail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bleView_OE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Access (md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3/05/200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53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ableView – Обозреватель таблиц и свойств базы данных (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cces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97/2000/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овопашин Владимир Михайл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novopashinwm@mail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ableView_OE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ccess (md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3/05/200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3453545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зреватель таблиц и свойств полей таблиц, свойств базы данных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Когда наш отдел занимался конвертированием таблиц базы данных (</w:t>
      </w:r>
      <w:r>
        <w:rPr>
          <w:rFonts w:cs="Arial" w:ascii="Arial" w:hAnsi="Arial"/>
          <w:lang w:val="en-US"/>
        </w:rPr>
        <w:t>MSA</w:t>
      </w:r>
      <w:r>
        <w:rPr>
          <w:rFonts w:cs="Arial" w:ascii="Arial" w:hAnsi="Arial"/>
        </w:rPr>
        <w:t xml:space="preserve">-97) из </w:t>
      </w:r>
      <w:r>
        <w:rPr>
          <w:rFonts w:cs="Arial" w:ascii="Arial" w:hAnsi="Arial"/>
          <w:lang w:val="en-US"/>
        </w:rPr>
        <w:t>DBF</w:t>
      </w:r>
      <w:r>
        <w:rPr>
          <w:rFonts w:cs="Arial" w:ascii="Arial" w:hAnsi="Arial"/>
        </w:rPr>
        <w:t xml:space="preserve"> - формата , то возникла проблема из 121 записи перенеслось 83. Как выяснилось в таблице были поля со свойством </w:t>
      </w:r>
      <w:r>
        <w:rPr>
          <w:rFonts w:cs="Arial" w:ascii="Arial" w:hAnsi="Arial"/>
          <w:lang w:val="en-US"/>
        </w:rPr>
        <w:t>Requried</w:t>
      </w:r>
      <w:r>
        <w:rPr>
          <w:rFonts w:cs="Arial" w:ascii="Arial" w:hAnsi="Arial"/>
        </w:rPr>
        <w:t xml:space="preserve"> (Обязательное) и не все такие поля заполнились.</w:t>
      </w:r>
    </w:p>
    <w:p>
      <w:pPr>
        <w:pStyle w:val="Normal"/>
        <w:rPr/>
      </w:pPr>
      <w:r>
        <w:rPr>
          <w:rFonts w:cs="Arial" w:ascii="Arial" w:hAnsi="Arial"/>
        </w:rPr>
        <w:t xml:space="preserve">Вот так и родилась эта утилита. Данная утилита сделана под </w:t>
      </w:r>
      <w:r>
        <w:rPr>
          <w:rFonts w:cs="Arial" w:ascii="Arial" w:hAnsi="Arial"/>
          <w:lang w:val="en-US"/>
        </w:rPr>
        <w:t>MSA</w:t>
      </w:r>
      <w:r>
        <w:rPr>
          <w:rFonts w:cs="Arial" w:ascii="Arial" w:hAnsi="Arial"/>
        </w:rPr>
        <w:t xml:space="preserve">-97, </w:t>
      </w:r>
      <w:r>
        <w:rPr>
          <w:rFonts w:cs="Arial" w:ascii="Arial" w:hAnsi="Arial"/>
          <w:lang w:val="en-US"/>
        </w:rPr>
        <w:t>MSA</w:t>
      </w:r>
      <w:r>
        <w:rPr>
          <w:rFonts w:cs="Arial" w:ascii="Arial" w:hAnsi="Arial"/>
        </w:rPr>
        <w:t xml:space="preserve">-2000 и </w:t>
      </w:r>
      <w:r>
        <w:rPr>
          <w:rFonts w:cs="Arial" w:ascii="Arial" w:hAnsi="Arial"/>
          <w:lang w:val="en-US"/>
        </w:rPr>
        <w:t>MS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XP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зобраться думаю будет несложно, в случае проблем пишите на </w:t>
      </w:r>
      <w:r>
        <w:rPr>
          <w:rFonts w:cs="Arial" w:ascii="Arial" w:hAnsi="Arial"/>
          <w:lang w:val="en-US"/>
        </w:rPr>
        <w:t>novopashinwm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То, что базы данных </w:t>
      </w:r>
      <w:r>
        <w:rPr>
          <w:rFonts w:cs="Arial" w:ascii="Arial" w:hAnsi="Arial"/>
          <w:lang w:val="en-US"/>
        </w:rPr>
        <w:t>Access</w:t>
      </w:r>
      <w:r>
        <w:rPr>
          <w:rFonts w:cs="Arial" w:ascii="Arial" w:hAnsi="Arial"/>
        </w:rPr>
        <w:t xml:space="preserve"> могут представлять собой достаточно сложные конгломераты, видимо, объяснять не требуется. Это прекрасно понимают и сами разработчики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, которые реализовали в СУБД полный и достаточный аппарат для визуального управления ее структурой. Проблема не в том, что существуют какие-то "тайные" параметры, о которых трудно узнать, а в том, что в </w:t>
      </w:r>
      <w:r>
        <w:rPr>
          <w:rFonts w:cs="Arial" w:ascii="Arial" w:hAnsi="Arial"/>
          <w:lang w:val="en-US"/>
        </w:rPr>
        <w:t>Access</w:t>
      </w:r>
      <w:r>
        <w:rPr>
          <w:rFonts w:cs="Arial" w:ascii="Arial" w:hAnsi="Arial"/>
        </w:rPr>
        <w:t xml:space="preserve"> реализован иерархический подход к представлению ее структуру: сначала пользователь видит список таблиц, форм, запросов, затем, двигаясь вниз по иерархии, разбирается по отдельности со структурой каждого элемента (свойства полей в выбранной таблице, например)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Все хорошо, пока ни ставится задача быстро отыскать ответы на те или иные конкретные вопросы. В этот момент выясняется, что человек обычно гораздо легче ориентируется, если информация представлена в виде двухмерных таблиц (списков), а не в форме многомерных иерархий. В результате получается, что быстро устранить проблему в СУБД может либо разработчик, либо опытный администратор, которые хорошо "знают" особенности анализируемой СУБД. А так сразу обычно редко удается сделать все правильно.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Предлагаемая разработка знаменательна тем, что позволяет перейти к более "привычной" форме анализа сложных структур, когда все данные выводятся в виде списков, которые можно разложить перед собой на столе и представить всю структуру СУБД во всем ее многообразии. На наш взгляд, это будет хорошим подспорьем для решения задач, когда что-то непонятно в работе конкретного файла СУБД.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 xml:space="preserve">Проблем с применением данной разработки мы не обнаружили. Единственное пожелание – добавить маркировочную запись о времени, когда был сформирован список по СУБД, потому что после внесения изменений в структуру БД или свойства ее полей трудно будет разобраться, к какому моменту относится полученный список полей, экспортированный в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dc:language>en-US</dc:language>
  <cp:lastModifiedBy>IIN</cp:lastModifiedBy>
  <cp:lastPrinted>1999-06-07T13:07:00Z</cp:lastPrinted>
  <dcterms:modified xsi:type="dcterms:W3CDTF">2006-05-29T07:03:00Z</dcterms:modified>
  <cp:revision>17</cp:revision>
  <dc:subject>Office Extensions</dc:subject>
  <dc:title/>
</cp:coreProperties>
</file>