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 – Обозреватель таблиц и свойств базы данных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овопашин Владимир Михай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ovopashinwm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 (md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/05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3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 – Обозреватель таблиц и свойств базы данных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вопашин Владимир Михай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novopashinwm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 (md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/05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282543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зреватель таблиц и свойств полей таблиц, свойств базы данных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Когда наш отдел занимался конвертированием таблиц базы данных (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) из 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 xml:space="preserve"> - формата , то возникла проблема из 121 записи перенеслось 83. Как выяснилось в таблице были поля со свойством </w:t>
      </w:r>
      <w:r>
        <w:rPr>
          <w:rFonts w:cs="Arial" w:ascii="Arial" w:hAnsi="Arial"/>
          <w:lang w:val="en-US"/>
        </w:rPr>
        <w:t>Requried</w:t>
      </w:r>
      <w:r>
        <w:rPr>
          <w:rFonts w:cs="Arial" w:ascii="Arial" w:hAnsi="Arial"/>
        </w:rPr>
        <w:t xml:space="preserve"> (Обязательное) и не все такие поля заполнились.</w:t>
      </w:r>
    </w:p>
    <w:p>
      <w:pPr>
        <w:pStyle w:val="Normal"/>
        <w:rPr/>
      </w:pPr>
      <w:r>
        <w:rPr>
          <w:rFonts w:cs="Arial" w:ascii="Arial" w:hAnsi="Arial"/>
        </w:rPr>
        <w:t xml:space="preserve">Вот так и родилась эта утилита. Данная утилита сделана под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,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2000 и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обраться думаю будет несложно, в случае проблем пишите на </w:t>
      </w:r>
      <w:r>
        <w:rPr>
          <w:rFonts w:cs="Arial" w:ascii="Arial" w:hAnsi="Arial"/>
          <w:lang w:val="en-US"/>
        </w:rPr>
        <w:t>novopashinw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То, что базы данных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могут представлять собой достаточно сложные конгломераты, видимо, объяснять не требуется. Это прекрасно понимают и сами разработчики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которые реализовали в СУБД полный и достаточный аппарат для визуального управления ее структурой. Проблема не в том, что существуют какие-то "тайные" параметры, о которых трудно узнать, а в том, что в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реализован иерархический подход к представлению ее структуру: сначала пользователь видит список таблиц, форм, запросов, затем, двигаясь вниз по иерархии, разбирается по отдельности со структурой каждого элемента (свойства полей в выбранной таблице, например)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Все хорошо, пока ни ставится задача быстро отыскать ответы на те или иные конкретные вопросы. В этот момент выясняется, что человек обычно гораздо легче ориентируется, если информация представлена в виде двухмерных таблиц (списков), а не в форме многомерных иерархий. В результате получается, что быстро устранить проблему в СУБД может либо разработчик, либо опытный администратор, которые хорошо "знают" особенности анализируемой СУБД. А так сразу обычно редко удается сделать все правильно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Предлагаемая разработка знаменательна тем, что позволяет перейти к более "привычной" форме анализа сложных структур, когда все данные выводятся в виде списков, которые можно разложить перед собой на столе и представить всю структуру СУБД во всем ее многообразии. На наш взгляд, это будет хорошим подспорьем для решения задач, когда что-то непонятно в работе конкретного файла СУБД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Проблем с применением данной разработки мы не обнаружили. Единственное пожелание – добавить маркировочную запись о времени, когда был сформирован список по СУБД, потому что после внесения изменений в структуру БД или свойства ее полей трудно будет разобраться, к какому моменту относится полученный список полей, экспортированный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7:03:00Z</dcterms:modified>
  <cp:revision>17</cp:revision>
  <dc:subject>Office Extensions</dc:subject>
  <dc:title/>
</cp:coreProperties>
</file>