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1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Ценник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. 1.05 для MS Access 97/2000/X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Андрей Шува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f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ndsof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ttp://www.andsoft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niki_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1/08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6.1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Ценник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 1.05 для MS Access 97/2000/X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Андрей Шува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nd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ttp://www.andsoft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niki_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1/08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739498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"Ценники" предназначена для печати ценник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"Ценники" позволяет импортировать данные о товаре (наименование, артикул, единица измерения, страна производитель,  цена) из MS Excel, а затем распечатать ценники на выбранные товары. Также данные можно вводить непосредственно в программе, а затем сохранить их в формате MS Excel. Для работы программы необходим MS Ac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исание архитектуры решения и используемых технолог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реализована средствами MS Ac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оступен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о (полностью функциональная версия, ограничение - нет печат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Бесплатно/shareware/покупка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омментарий</w:t>
      </w:r>
      <w:r>
        <w:rPr>
          <w:rFonts w:cs="Arial" w:ascii="Arial" w:hAnsi="Arial"/>
          <w:sz w:val="22"/>
        </w:rPr>
        <w:t xml:space="preserve">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ая, надежно работающая разработка на платформе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Access</w:t>
      </w:r>
      <w:r>
        <w:rPr>
          <w:rFonts w:cs="Arial" w:ascii="Arial" w:hAnsi="Arial"/>
          <w:sz w:val="22"/>
        </w:rPr>
        <w:t>. Но пока только как прототип для реально используемой для практики разработк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еди недостатков можно отметить следующе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установлено ограничение на предельные значения вводимых сумм. В результате из-за слишком длинных написаний сумм и выбранного формата отображения на печать может выводиться число в экспоненциальной форме записи, что недопустимо для торгов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заданы ограничения на длину надписи в наименовании товара, которые бы учитывали доступный размер поля для их печати. В результате надписи для слишком длинных названий могут частично или полностью усекаться.</w:t>
      </w:r>
    </w:p>
    <w:p>
      <w:pPr>
        <w:pStyle w:val="Normal"/>
        <w:rPr/>
      </w:pPr>
      <w:r>
        <w:rPr>
          <w:rFonts w:cs="Arial" w:ascii="Arial" w:hAnsi="Arial"/>
          <w:sz w:val="22"/>
        </w:rPr>
        <w:t>- Не предусмотрена возможность тиражирования ценников. Желательно, чтобы в программе было два режима: 1) одноразовая печать для всех ценников на одном листе (нескольких листах) и 2) тиражируемая печать каждого ценника на отдельном листе (число тиражируемых копий задается или выбирается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 очень просто, но зато все работает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Простая, надежно работающая программ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09-28T18:10:00Z</dcterms:modified>
  <cp:revision>25</cp:revision>
  <dc:subject>Office Extensions</dc:subject>
  <dc:title/>
</cp:coreProperties>
</file>