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ge">
                  <wp:posOffset>731520</wp:posOffset>
                </wp:positionV>
                <wp:extent cx="4663440" cy="2110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211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Отчет по тестированию на конкурс Office Extensions, </w:t>
                              <w:br/>
                              <w:t xml:space="preserve">проведенный в Испытательной лаборатории </w:t>
                              <w:br/>
                              <w:t>журнала PC Magazine/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tbl>
                            <w:tblPr>
                              <w:tblW w:w="691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Название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Ценники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ver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. 1.05 для MS Access 97/2000/X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Автор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Андрей Шувал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info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@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andsof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eb страниц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ttp://www.andsoft.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Файл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enniki_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z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Реализация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md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Дата рабочего файла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01/08/200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166.15pt;mso-wrap-distance-left:9.05pt;mso-wrap-distance-right:9.05pt;mso-wrap-distance-top:0pt;mso-wrap-distance-bottom:0pt;margin-top:57.6pt;mso-position-vertical-relative:page;margin-left: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Отчет по тестированию на конкурс Office Extensions, </w:t>
                        <w:br/>
                        <w:t xml:space="preserve">проведенный в Испытательной лаборатории </w:t>
                        <w:br/>
                        <w:t>журнала PC Magazine/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tbl>
                      <w:tblPr>
                        <w:tblW w:w="691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4394"/>
                      </w:tblGrid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Название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Ценники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ver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. 1.05 для MS Access 97/2000/X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Автор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Андрей Шувал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info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@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andsof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r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eb страница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ttp://www.andsoft.r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Файл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enniki_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z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Реализация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md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Дата рабочего файла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01/08/200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 w:eastAsia="en-US"/>
        </w:rPr>
      </w:pPr>
      <w:r>
        <w:rPr>
          <w:rFonts w:cs="Arial" w:ascii="Arial" w:hAnsi="Arial"/>
          <w:b/>
          <w:i/>
          <w:sz w:val="22"/>
          <w:lang w:val="en-US" w:eastAsia="en-US"/>
        </w:rPr>
        <w:object w:dxaOrig="1711" w:dyaOrig="23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5.55pt;height:117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8525331" r:id="rId2"/>
        </w:objec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писание автора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грамма "Ценники" предназначена для печати ценников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лное описани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грамма "Ценники" позволяет импортировать данные о товаре (наименование, артикул, единица измерения, страна производитель,  цена) из MS Excel, а затем распечатать ценники на выбранные товары. Также данные можно вводить непосредственно в программе, а затем сохранить их в формате MS Excel. Для работы программы необходим MS Acces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писание архитектуры решения и используемых технологий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грамма реализована средствами MS Acces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сходный код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 доступен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мо (полностью функциональная версия, ограничение - нет печати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особ распространения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Бесплатно/shareware/покупка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Комментарий</w:t>
      </w:r>
      <w:r>
        <w:rPr>
          <w:rFonts w:cs="Arial" w:ascii="Arial" w:hAnsi="Arial"/>
          <w:sz w:val="22"/>
        </w:rPr>
        <w:t xml:space="preserve"> PC Magazine/R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лезная, надежно работающая разработка на платформе </w:t>
      </w:r>
      <w:r>
        <w:rPr>
          <w:rFonts w:cs="Arial" w:ascii="Arial" w:hAnsi="Arial"/>
          <w:sz w:val="22"/>
          <w:lang w:val="en-US"/>
        </w:rPr>
        <w:t>M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Access</w:t>
      </w:r>
      <w:r>
        <w:rPr>
          <w:rFonts w:cs="Arial" w:ascii="Arial" w:hAnsi="Arial"/>
          <w:sz w:val="22"/>
        </w:rPr>
        <w:t>. Но пока только как прототип для реально используемой для практики разработки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реди недостатков можно отметить следующее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Не установлено ограничение на предельные значения вводимых сумм. В результате из-за слишком длинных написаний сумм и выбранного формата отображения на печать может выводиться число в экспоненциальной форме записи, что недопустимо для торговли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Не заданы ограничения на длину надписи в наименовании товара, которые бы учитывали доступный размер поля для их печати. В результате надписи для слишком длинных названий могут частично или полностью усекаться.</w:t>
      </w:r>
    </w:p>
    <w:p>
      <w:pPr>
        <w:pStyle w:val="Normal"/>
        <w:rPr/>
      </w:pPr>
      <w:r>
        <w:rPr>
          <w:rFonts w:cs="Arial" w:ascii="Arial" w:hAnsi="Arial"/>
          <w:sz w:val="22"/>
        </w:rPr>
        <w:t>- Не предусмотрена возможность тиражирования ценников. Желательно, чтобы в программе было два режима: 1) одноразовая печать для всех ценников на одном листе (нескольких листах) и 2) тиражируемая печать каждого ценника на отдельном листе (число тиражируемых копий задается или выбирается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0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425"/>
        <w:gridCol w:w="5953"/>
      </w:tblGrid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деж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се очень просто, но зато все работает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ализ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нтерфей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писание и документ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полнительные балл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мментарии: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Простая, надежно работающая программа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09:11:00Z</dcterms:created>
  <dc:creator>I.I.N.</dc:creator>
  <dc:description/>
  <cp:keywords/>
  <dc:language>en-US</dc:language>
  <cp:lastModifiedBy>INovikov</cp:lastModifiedBy>
  <cp:lastPrinted>1999-06-07T13:07:00Z</cp:lastPrinted>
  <dcterms:modified xsi:type="dcterms:W3CDTF">2006-09-28T18:10:00Z</dcterms:modified>
  <cp:revision>25</cp:revision>
  <dc:subject>Office Extensions</dc:subject>
  <dc:title/>
</cp:coreProperties>
</file>