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ЛИЦЕНЗИОННОЕ СОГЛАШЕНИЕ НА ИСПОЛЬЗОВАНИЕ ПРОГРАММЫ</w:t>
      </w:r>
    </w:p>
    <w:p>
      <w:pPr>
        <w:pStyle w:val="Normal"/>
        <w:widowControl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Теплотехник </w:t>
      </w:r>
      <w:r>
        <w:rPr>
          <w:rFonts w:cs="Arial CYR" w:ascii="Arial CYR" w:hAnsi="Arial CYR"/>
          <w:lang w:val="en-US"/>
        </w:rPr>
        <w:t>v</w:t>
      </w:r>
      <w:r>
        <w:rPr>
          <w:rFonts w:cs="Arial CYR" w:ascii="Arial CYR" w:hAnsi="Arial CYR"/>
        </w:rPr>
        <w:t>.1.05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Марголисом Григорием Васильевичем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 ЛИЦЕНЗИИ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БЪЕМ ЛИЦЕНЗИИ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и условии ссылки на Автора как на владельца авторских прав на Программу Автор предоставляет Пользователю неисключительное и свободное от лицензионных платежей право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распространять и 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УСЛУГИ ПО ОБЕСПЕЧЕНИЮ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Автор предоставляет Программу "как есть" и не берет на себя обязательств предоставлять Пользователю поддержку. Но рассмотрит любые предложения по улучшению </w:t>
      </w:r>
      <w:r>
        <w:rPr>
          <w:rFonts w:cs="Arial" w:ascii="Arial CYR" w:hAnsi="Arial CYR"/>
          <w:szCs w:val="24"/>
        </w:rPr>
        <w:t>или изменению программы</w:t>
      </w:r>
      <w:r>
        <w:rPr>
          <w:rFonts w:cs="Arial" w:ascii="Arial CYR" w:hAnsi="Arial CYR"/>
          <w:szCs w:val="28"/>
        </w:rPr>
        <w:t xml:space="preserve">. 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Я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АВТОРСКОЕ ПРАВО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, а также положениями иных законов и международных договоров в области интеллектуальной собственности. Программа лицензируется, а не продается.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ГАРАНТИЙ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cs="Arial CYR"/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57:00Z</dcterms:created>
  <dc:creator>Furry foxic</dc:creator>
  <dc:description/>
  <dc:language>en-US</dc:language>
  <cp:lastModifiedBy>Furry foxic</cp:lastModifiedBy>
  <dcterms:modified xsi:type="dcterms:W3CDTF">2003-05-31T01:08:00Z</dcterms:modified>
  <cp:revision>3</cp:revision>
  <dc:subject/>
  <dc:title>ЛИЦЕНЗИОННОЕ СОГЛАШЕНИЕ НА ИСПОЛЬЗОВАНИЕ ПРОГРАММЫ</dc:title>
</cp:coreProperties>
</file>