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плотехник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1.05 – составление теплотехнических отчетов по наладке котлов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голис Григорий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idnights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plotechnik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5/06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плотехник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>.1.05 – составление теплотехнических отчетов по наладке котлов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голис Григорий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idnights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land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plotechnik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06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095909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предназначена для составления теплотехнических отчетов по наладке водогрейных котлов, работающих на газовом топливе. 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функции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атическое вычисление теплопроизводительности котла (по газу и по воде), КПД и ряда других параметр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ие графиков для нахождения оптимального топочного режима, графиков зависимост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η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perscript"/>
        </w:rPr>
        <w:t xml:space="preserve">бр </w:t>
      </w:r>
      <w:r>
        <w:rPr>
          <w:rFonts w:cs="Arial" w:ascii="Arial" w:hAnsi="Arial"/>
        </w:rPr>
        <w:t xml:space="preserve"> от α</w:t>
      </w:r>
      <w:r>
        <w:rPr>
          <w:rFonts w:cs="Arial" w:ascii="Arial" w:hAnsi="Arial"/>
          <w:vertAlign w:val="subscript"/>
        </w:rPr>
        <w:t>зк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атическая генерация результатов наладочных опытов, сводных таблиц и режимной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 приходиться слышать мнение, что программы пакет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предназначены исключительно для офисной работы, а на производстве им нет места. Видимо, эта программа может поколебать такое сужде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ональные возможности программы Теплотехник реализованы практически целиком на стандартных инструментах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; код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 отвечает за логику обработки (запуск соответствующих функций) и защиту интерфейса от необоснованных команд пользователя. В результате получается надежное решение, которое не страшно отдать в руки даже неопытных пользователей, занятых на ответственных участках производства. Взвешенное решение – как с точки зрения распределения функций на стандартные и собственной разработки, так и с точки зрения объема предоставляемых функций (расчетные характеристики и графики/диаграм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собо хотелось отметить творческий подход автора к использованию ресурсо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: помимо решения чисто технической задачи также предлагается инструмент для снятия психологического стресса у пользователе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8T17:06:00Z</dcterms:modified>
  <cp:revision>4</cp:revision>
  <dc:subject>Office Extensions</dc:subject>
  <dc:title/>
</cp:coreProperties>
</file>